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389492078"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65127783"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343051762"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