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FIX and SETPRINT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Ron House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llow you to intercept output sen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gram to the printer, and edit it b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arget character strings or replacing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when you have no source for a progra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, but which sends regular incorrect outpu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t might send control sequences for a printer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, and you wish to replace them with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for your own printer.  Another possibilit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 program bug.  For example, the educat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well-known word processor erroneously insert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string into the printout every so often.  Such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uppressed by PRINT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do not alter the running software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cannot possibly violate any licensing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accompany the software doing the printing. 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it's YOUR printer!  You can print what you lik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IX is a TSR which monitors the BIOS printer inte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ny programs whatever which use that interrup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utput edited by PRINTFIX.  After running PRINTFIX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RINT may be run any number of times to tell PRINTFI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o edit or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in a company or government organ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se programs free, gratis and for nothing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ical purpose, provided that you understand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whatsoever, and you do not modify the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 applies to educational institutions and user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ally granted permission to use this pack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to students, provided a charge is no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media costs.  When distributing to other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m the entire unmodified packag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IX.EXE, SETPRINT.EXE and PRINTFI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a commercial or government organis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urchase a commercial version of these programs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quiries to Ron House, P.O. Box 27, Darling He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woomba, Australia 43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full instructions for u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