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͵ PROMP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William J. Bal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r is a program which adds to the DOS prompt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stomizable illustrations. It requires that ANSI.S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A color monitor is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r is shareware; the registration fee for individuals is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prompter changes your DOS prompt. 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to do a number of things you may no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. One way to be sure you can get your orig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fter using Prompter is to first type "pm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", where "filename" is some convenient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like "return". this will mak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your current prompt. When you wan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rompt just type "return", then you can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tur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m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r requires the ansi.sys device driver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work correctly. If you do not already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it can be accomplished by adding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fig.sys file and then reb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evice=dir\ansi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r" is the directory containing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"pmr" will display the list of illustr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des for customizing the prompts. To set your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illustrations in the li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mr" "0" OR "1" "pic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0" specifies a normal display, "1" specifies a bol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icture" is one of those in the list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pmr 1 trib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er only recognizes lower case commands.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r prompts, except the "text" ones, is to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&gt; symbol after the illustration. This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f you ad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rompter prompts are designed for color monitor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nder color will work on a monochrome monitor bu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too good. Prompter assumes your screen is set to whi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) on black. If you are using other screen colors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 of the monochrome Prompter prompts (set the 0/1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your present screen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prompt may or may not set the screen to b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display. Most prompter prompts look better on 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If your display is not in bold and you wish to it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ld prompts, type "1" before the picture nam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prompt not to be in bold, type "0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name. Some prompts will be in bold regardless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ppea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ustomize the prompts by adding text and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mmand. To give a complex example,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mr 1 fish $e[1A$e[1CDate:$e[1C$d$_$e[9C$p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ish picture on a bold screen, go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ce, print "Date:", space once, print the date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, space 9 times, and print the curren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stomizing string cannot contain spaces. Use "$e[#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# spaces into your prompt. Mo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symbols are displayed when you type "pmr"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sted for a color is for foreground, the seco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You may wish to consult your DOS manua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customizing your prompt.  Be aware that DOS only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mount of space for specifying a prompt. Some Prom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(golf for example) use most of this space and only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haracters to be added for customization. If you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, you will see the "Bad command or filenam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mpt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r has limited capabilities to save prompts.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prompt type "pmr save filename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is some convenient unused name like "plane"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tch file containing your current prompt.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is prompt just type "plane". You can also sup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irectory after the filename; be sure to include a "\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irectory. If the current directory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with the name you request that batch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a .bak extension and then the prompt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If there is a .bak file already or if a bat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name already exists in another reques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r will not save the prompt and will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rom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r is shareware. You can examine it for fre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tribute it on the condition that you distribu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iginal form only and do not include it in an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However if you use Prompter or any of its prompt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pay a registration fee. Registration is $5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$30 for site licenses. Send your registration fee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.E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33 E 84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sas City, Mo. 64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er was written by William J. Ball. It is suppli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fitness for any purpose. The author assumes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r. (Hey it just sets the DOS prompt, o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͵ PROMPTER �����������������������͵ OPTIONS:      � display  �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ires ansi.sys)  �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:                           �   text, or    � $$ $     � $e[#A up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          � </w:t>
      </w:r>
      <w:r>
        <w:rPr/>
        <w:t>$t time  � $e[#B dow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dg   eyes   movie  text1   dog     � colors (F)(B) � $d date  � $e[#C sp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   field  music  text2   jazz    � $e["#"m:      � $p dir   � $e[#D bac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tus fish   oasis  text3   museum  �               � $v DO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 flame  panels tribe   specs   � 30 40 Black   � $n drive �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le france plane          spider  � 31 41 Red     � $g �     � $e["#"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1 godzil puppet (mono): taj     � 32 42 Green   � $l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2 golf   skier          tree    � 33 43 Yellow  � $b �     � 0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 hypo   stars  bat     upc     � 34 44 Blue    � $q =     � 1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  italy  tach   blank   vball   � 35 45 Magenta � $h bs    � 5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  money  tennis butler  window  � 36 46 Cyan    � $e esc   � 7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</w:t>
      </w:r>
      <w:r>
        <w:rPr/>
        <w:t>37 47 White   � $_ cr    � 8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pmr 0/1 "pic" "options"  or: pmr save "filename" "directory"\  � '91 W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