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Steen Varsted Softwar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rogram UPDATE version 1.15.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 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    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    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Free disk space on FAT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   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   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accept this disclaimer of warranty: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UPD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is program useful and find that you are using 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UPDATE after a reasonable trial period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of $50 to Steen Varsted Software.  The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  You must treat this software just like a boo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at this software may be used by any number of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moved from one computer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  Just as a book cannot be read by two different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ration payment of $350 you can license UPDA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computer at which UPDATE resides or at whic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PDATE are available to use. This means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any number of computers, but they all hav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their archives. If you want to install archives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rver, you have to purchase an addition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PDATE must register and pay for their copies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UPDAT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teen Varsted Software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mmediately (However Steen Varsted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PDATE.). The attached VENDINFO data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) is hereby incorporated by reference.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 distribution requirements expressed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UPDATE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y can use it.  All registered users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 of the UPD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 Varsted Software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157-F Love Ave., GreenWood, IN 26142 USA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888-2195, or send mail to omb@asp-sharewar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shareware principle means for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n archive program optimized towards mainta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of DOS/Windos 3.x/Windows 95 workstations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hich mirrors the contents of a 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re archives and directories. The speed of the compar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50Mb per second, depending on the speed of the harddisk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 to get an idea how fast UPDATE will ru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archives and directories to match another arch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rchives with Windows 95 long filenames on a file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Windows 95 long filenames even when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support is limited. See section 3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is needed to run UPDATE is the executable UPDATE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 a directory in your path (you probably wan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a server) or you can just specify the complete pat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a DOS program that will run on MSDOS version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Do not try to run it under an earlier version of DO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unpredi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it is designed to run under the Windows 95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n a DOS session, and it should also be abl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3.x DOS box though this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erformance a disk cache program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MARTDRV 4.0 or higher is installed UPDATE will attemp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caching for the appropriate drives,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to use UPDATE to retain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rive. This is the simplest possi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PDATE to retain the contents of the c: drive by mirro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 on the f: drive go 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n archive to hold a copy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-c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reates the directory f:\car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and files. It is an error if the directo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. It is recommended to reserve a partition on a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contents of the drive to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:\carc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C: drive can be brought back to the contents it h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operation only needs read acces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PDATE is optimized to make this operation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t should thus be possible to let the updating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ry boot of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Versions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rchive is created with 'UPDATE -c &lt;name&gt;' it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number '0'. This can be specified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, '&lt;name&gt;[]', or '&lt;name&gt;[0]'. The last on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is changed, the '0' version of the archiv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reading through '&lt;name&gt;[0]' and a '1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which can be specified as '&lt;name&gt;', '&lt;name&gt;[]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[1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umber of changes to an archive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an be deleted with the '-d' action. 'UPDAT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[&lt;number&gt;]' will delete version '&lt;number&gt;'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What UPD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PDATE with a target and a source archive/directory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o change target (as controlled by the -a switch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ource (according to the -m switch and the -i swit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efault behaviour is described in more detai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bdirectories are identified by their short 8.3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source it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only in the target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exists both in the target and the source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attributes, the size, the last modification tim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indows 95 long filename differs, the file is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Windows 95 long filenames are different,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source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and the content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s only in the target the subdirectory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directory exist both in the source and the targe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Windows 95 long filenames are different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 is copied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ntents of the subdirectories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Modifications to the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described above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'-i', '-a' and '-m'. Using these switches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 file or a complete subdirectory in the compari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performing some or all of the actions an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ased on different propertie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-i windows\win386.swp -i user -a-l -m-aa c:\ f:\c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ouch the file 'windows\win386.swp' and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user'. It will not do anything with the Windows 95 long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, and it will ignore the archive attribut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ar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known problems/limitations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them problematic in your us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filename support only knows about the FAT16 and the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 You will only be able to see and modif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cal disks with the FAT16 or FAT32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isks with a FAT16 or FAT32 file system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. If UPDATE recognizes your harddisk as a FAT16 or FAT32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a message saying something like "Opening FAT drive 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: is the name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limited to 64 levels of subdirectorie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length of 259 characters. This is for the short filenam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ong filename path is only limit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OS limit on path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allows you to create ASCIIZ file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characters long. Being a DOS program UPDATE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these long paths. Run in a DOS win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UPDATE is able to delete such paths, but no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Run under MSDOS (including MSDOS 7.0) it even can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exceeding 6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 DOS will normally limit the length of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ath to 66 characters. This could give problems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that is supposed to hold many levels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 some levels down because UPDATE keep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 structure similar to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UPDATE tries to avoid this problem by gi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 two-character alias that is us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and directories that UPDATE can handl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the available conventional memory. UPDATE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memory usage, but it can not be ruled ou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conventional memory and harddisk layou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memory problems you should first try to f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If this does not solve the problem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the harddisk/directory over sever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indows 95 windo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UPDATE in a Windows 95 window and writ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the window will turn in to a full screen ses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Windows 95 when UPDATE achieves a level 3 lock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3 lock is nescessary in order to write directly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AT32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es not support files bigger than 2 GB unde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Free disk space on FAT32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E has to allocate a new cluster to write a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T32 disk in DOS it does not UPDATE 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noticed by scandisk that will fix the err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is typically happens when using UPDAT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a new machine.  Fix it by running scandisk af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quest registration while others require it,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ial period.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quality. (In both cases, there are good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es!) 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of UPDATE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3,5 inch floppy with the latest version of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PDATE (see below for the differences between th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py of the program VIEWARC that will allow you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rees and archives including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ARC is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Differences between shareware/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UPDATE differs from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startup the shareware version displays a number of lines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an unregistered shareware program and then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2 (***) seconds. The registered version jus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name of the person/company that has register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hareware version will only allow 5 updates to be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d option is not support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limitations mean that you will not be able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created by the shareware version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created b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UPDATE.EXE is a supported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the registered version of UPDATE does not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ation you should contact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complete description of the problem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olve the problem. If you report the problem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registration and it is not solved to your satisfa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register your program for a full refund. After rece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you should delete all your copies of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will no longer be a registered user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SUPPORT.TXT you will find detailed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teen Vars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hree months after registration Steen Var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answer any questions you have concer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formation on how to regist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pdate use a command line syntax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&lt;action&gt; [ ; &lt;action&gt;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ame of the executable 'UPDATE' (or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followed by one or more actions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reate an archive. &lt;archiv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and the corresponding directory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letes a specific version of an archiv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n archive is specified by the archive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 from the '-c' action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number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&lt;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ests the integrity of the archive &lt;archiv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&lt;sourc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pdates &lt;target&gt; to match &lt;source&gt;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s&gt;. Both &lt;target&gt; and &lt;source&gt;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 or an archive and must both ex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f an archive can be specified as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archive name followed by a pair of brack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al version number followed by th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ubdirectory. 'f:\testarc[]windows'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'windows' in the most rec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'f:\testarc'. The option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or between &lt;target&gt; and &lt;sour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zero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file or directory specified by &lt;path&gt;.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e to the &lt;target&gt; and &lt;source&gt; argument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no way to distinguish files from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compare 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files based on &lt;compare flags&gt;. &lt;compare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 of an arbitrary number of switches eac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+' to switch on comparision or '-'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is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all attribut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h the hidden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the read only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ystem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the archive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Windows 95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time (inclu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m+a+l+n+s+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action 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o perform certain actions or not. &lt;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&gt; consist of an arbitrary number of switch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 '+' to perform the action or '-'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action. Following each '+' or '-' can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update Windows 95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gnored when upda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'-a+d+i+r+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use safe IO operations. By default UPDATE accesses a FAT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32 disk through the DOS device driver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This is because SMARTDRV 4.0+ will not cache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/writes under DOS. Writing through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updating the internal DOS disk buffer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give problems. The '-s' option will cause direc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o be made through DOS calls and thu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turn extended information in the errorstate.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urpo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