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 The SemWare Editor Junior version 4.0, February 1997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SINGLE-USER LICENSE ORDER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 SemWare Corporation                InterNet: sales@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343 Shallowford Rd, Suite C3A     FAX: (770) 640-6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ietta, GA  30062-5022  USA      CIS: 75300,27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ttp://www.sem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(Orders ONLY): (800) 467-3692      OTHER VOICE CALLS: (770) 641-9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ide USA, 9am-5pm ET                               9am-5pm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 TSE Jr. V4.0 with printed manual ........... @ $59.00 ea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each copy) .... US/Canada/Mexico: $5; Overseas: $12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S under $100.00, add $6 Billing Fee ...........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es NOT apply to PREPAID Check or Charge Card ord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BTOTAL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RGIA RESIDENTS please add Sales Tax ................  @ 5%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(U.S. Dollars drawn on U.S. Bank, payable to SemWare)   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( )CHECK   ( )VISA   ( )MC   ( )AMEX   ( )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PO#_____________ (copy att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ONLY if company address):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time Phone: ______________________   FAX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: _________________________________ Exp. Date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__ Signatur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Billing Addres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EDITOR JUNIOR SOFTWARE IS LICEN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MWARE LICENSE AGREEMENT THAT ACCOMPANIES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nd offer subject to change without notice. Call to confir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.  Quantity, multi-user, US government, full-time stud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User Group discounts are also available - contact Sem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