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urbo C Direct Acce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</w:t>
        <w:tab/>
        <w:t>Joel Luc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room-Diggy-Diggy Software,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OK</w:t>
        <w:tab/>
        <w:tab/>
        <w:t>Return value indicating success from reset_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For Direct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set_ds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ets the DSP. Do this before calling any direct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turns SBOK if abl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ad_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turns data from D-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write_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ites data to the A-D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eaker_on must be called first in order to hea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peaker_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urns on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peaker_of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urns off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asmdelay(int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delay for timing output, more usefull than Turbo C'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ound Blaster is a copyright of Creative Lab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