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###          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##    ##     #   #  #   ###      Copyright (c) 1992 Chris S Cra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####         #   # # #    # #   ##   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             ###   #      #      ###   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                                       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###    #####   #####   ######    #####    ##  ## ###    #### ##  ## 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#  ##      ##   ##  ##   ##  ##   ##   ##  ###   #  ##   ###   ## 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#  ##      ##   ##  ##   ##  ######    ##  ##       ##    ##    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##  ##      ##   ##  ##   ##  ##        ##  ##       ##   ###   ## 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###    #####   #####   ######    #####    ##  ##        #### ##  ## 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opeTrax is another one of those programs that plays 8 bit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n an IBM PC/XT/AT, and compatible 86s, 286s, 386s, 486s ...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that set this program apart from the others includ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Plays sounds/samples directly through the PC's speaker withou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xtra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Supports Sound Blaster, JDAC and other parallel port DAC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Plays Sound Blaster VOC files, Amiga IFF files, and RAW files(.s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Displays a realtime oscilloscope when PLAYING or RECORDING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86 or better recommen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Samples can be played in background on fast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Provides about 14 editing function, including MIX and 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Samples can be played back at virtually 1000 to 65000Hz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Independent hardware rate and sample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Low sample rates can be played through PC speaker with little 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ise (although slow 86s are still noisy, I think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Graphically displays the sound and allows for HIGH DETAIL z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Supports both mouse and keyboard (requires Microsoft mouse driv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Corrects 'time loss' problems associated with sound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No features ar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No recurring 'registration'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SCOPTRAX.DOC before using ScopeTr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own a Sound Blaster and have changed the factory sett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/O port (220H), you should configure ScopeTrax to use the new I/O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base rate is not configured properly, samples will play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/or more distorted than they should.  Different devices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base rates.  For example, the file "choked.snd"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ed with a SAMPLE RATE of 11000Hz.  If it plays slow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, adjust the BASE RATE until it sounds normal.  You should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to adjust the sample rate above 11000Hz to make it sound nor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important if you are using the Sound Blaster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ually requires a lower base rate than the PC spea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good sound quality, be sure to read the section on config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 rate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List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PTRAX.EXE</w:t>
        <w:tab/>
        <w:tab/>
        <w:t>Scope/Edit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PTRAX.DOC</w:t>
        <w:tab/>
        <w:tab/>
        <w:t>Documentation for the complet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</w:t>
        <w:tab/>
        <w:tab/>
        <w:t>This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TXCONF.EXE</w:t>
        <w:tab/>
        <w:tab/>
        <w:t>Configuration program for Scopetrax</w:t>
      </w:r>
    </w:p>
    <w:p>
      <w:pPr>
        <w:pStyle w:val="PreformattedText"/>
        <w:bidi w:val="0"/>
        <w:spacing w:before="0" w:after="0"/>
        <w:jc w:val="left"/>
        <w:rPr/>
      </w:pPr>
      <w:r>
        <w:rPr/>
        <w:t>EMMPLAY.EXE</w:t>
        <w:tab/>
        <w:tab/>
        <w:t>Expanded memory sample pl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K.EXE</w:t>
        <w:tab/>
        <w:tab/>
        <w:t>Sound file compress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PACK.EXE</w:t>
        <w:tab/>
        <w:tab/>
        <w:t>Uncompress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ULAW2SND.EXE</w:t>
        <w:tab/>
        <w:tab/>
        <w:t>Converts U-LAW (.au) files to RAW (.snd)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CARD.EXE</w:t>
        <w:tab/>
        <w:tab/>
        <w:t>Searches for Sound Blaster card I/O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KED.SIP</w:t>
        <w:tab/>
        <w:tab/>
        <w:t>Compressed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ANO.S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CHIT.SND</w:t>
        <w:tab/>
        <w:tab/>
        <w:t>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DRUM.S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unpack the file "choked.sip" before play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Start without EGA/VG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npack chok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optrax choked.snd /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Start with EGA/VG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npack chok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optrax choked.s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Start with EGA/VGA and Sound Bla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npack chok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optrax choked.snd /b11000 /d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&lt;space&gt; to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