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rogram Name: PRO FOOTBALL EDGE! (Ver 5.0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BS Name: pfedge96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Key Words: NFL PRO FOOTBALL HANDICAP GAMBLE LOTTO SPORT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nfiguration: DOS 3.0, 640KB RAM, 1MB Disk Space, Mono or Col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gistration: $39.95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ech Support: Phone support (602) 821-5633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Fri 07-19-19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shareware  versions  of  Pro  Football EDGE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tricted and requires no written permission from  G&amp;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can be distributed freely as long as the phrase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"  or  "DEMO  VERSION" appear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  If it says  "REGISTERED  VERSION"  then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s of  Pro  Football  EDGE!   will 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 basis  in  the  month  of  July.   These  releas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nt to any distributor who request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edge@aol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pf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ed information see the vendinfo.diz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