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IDS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ID Control Loop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DSIM is a program for IBM PC compatibles that simulates PI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ops, including level, pressure, and flow.  Virtually all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loop's dynamic behavior can be changed to see the effects of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ise, backlash, stiction, tuning, etc on control loop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DSIM is a great teaching tool for at home study or formal in-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DSIM requires an IBM-compatible PC with a VGA display, mo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SDOS 3.3 or higher.  A fast 386 or 486 machine is preferabl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run adequately on a 286 or XT class machine. It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der MSDOS 3.3 - 5.0 and OS/2 W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ease feel free to evaluate PIDSIM and distribu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DSIM as long as all files are unaltered an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gether.  If you continue to use PIDSIM you are obli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register this program by sending a U.S.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$2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M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R 1 Box 24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heridan, AR 72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kansas residents should include 5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pon registration, you will receive the latest version of PIDS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out the shareware notice.  The registered version of PIDS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be licensed to you for single computer system use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 be distributed in any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ease send any comments or suggestions you may have with 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PIDSIM. If feasible, they may be incorporated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though PIDSIM has been tested extensively and is bel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be free of errors if used correctly, no guarant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vided.  CMAR Software disclaims all warranties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this software, whether express or implied,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rchantability or fitness of this program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MAR Software also assumes no liability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ither direct or inconsequential, which may result from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ressed File - Unzip the file into any convenient location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stall.exe to install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tribution Disk - run install.exe to install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stall.exe -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dsim.exe  - program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dsim.doc 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_id.diz - BBS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D - Proportional, Integral,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portional Gain - aka Controller Gain, generates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on proportional to the contro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tegral - (Reset), generates a control action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integral of the contro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rivative - (Rate), generates a control action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derivative of the contro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point -  value set by operator which loop should control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cess Value -  current value of the control loop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cess Output - current value of the control loop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cklash - a lost response from the process when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movement of the actuator changes, due to actuator type, lin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o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iction - a result of static friction. When the actua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at rest, a certain amount of force is required to over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tatic friction, resulting in no movement for small chang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te Noise - completely random noise (in this simulatio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ly as good as the compiler's random number generator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ver completely rand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D Algorithm - this simulation uses the standard, non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SA form of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ime Constant - the time required for 63.2% of a control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seen after the process output is stepped, aka t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adtime - a period of time in which no change in proces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een in response to the process output being ste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pen Loop - the controller is not acting on the process input, 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is in manu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losed Loop - the controller is acting on the process in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tain the current setpoint value, ie, automat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tal Settling Time - time required for the process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ch a new steady state after the process output is ste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adband - a specified range around the setpoint with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ler will not change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mbda - closed loop tim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 Gain - the ratio of the change in the output to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t-Off Period - period at which the frequency response sta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minal Phase Margin - amount of additional phase lag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ed before the system becomes uns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minal Gain Margin - factor by which the loop gain can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loop will remain s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hase Crossover Frequency - frequency at which the pha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d loop system is -180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in Crossover Frequency - frequency at which the gain of th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system is un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me to Overflow - seconds required for the tank to overflow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input and zero output from the present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to Empty - seconds required for the tank to empty a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and zero input from the present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optional command-line parameters for PIDSIM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DSIM {&lt;filename&gt; /H /L /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&lt;filename&gt; is a previously saved sess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H displays a command-lin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L locks out the setup and autotun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S displays the program serial number 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previously saved session file named default.dat ex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directory upon startup, it will be loaded into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us allowing the ability to change the program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fter starting the program, the overview screen is visible,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three control loops and valves.  The buttons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reen allow control of the program via the mouse.  You may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ck and forth from the overview to the graphic plo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dividual loops.  To toggle execution of the simulation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utton labelled Str/Stp.  The rest of the buttons allow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individual loop parameters.  The simulation must be sto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ange these parameters.  The parameters to be changed app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op which is current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op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the setpoint, process value, process outp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op status for the currently selecte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uning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proportional gain, integral, derivative and dead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s for the currently selecte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mit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high and low range values for the setpoint,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, and process output for the currently selected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values for hi and lo alarms for current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up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the following simulation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ss time constant- sets the time response for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ed va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ss deadtime- sets the deadtime for the current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roller rate- defines the rate in seconds used for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 calculations (global setting for all loo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ulation rate- actual execution rate of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global for all loo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oom factor- display compression factor for the graphic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global for all loo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ve- selection of control valve for the selected loo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ic valv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quick-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r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qual-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user-defined valve allows setting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alve response by entering the desired process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 specific % valve ope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lash- defines amount of backlash present in %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iction- defines amount of stiction present in %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te noise- defines amount of white noise present in 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ts- the program can be set to allow input of 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eters in % proportional band or engineering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 data- log simulation data to a text fi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tible with the Entech Analyse (c)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y the number of points to log and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e wave- injects a sine wave into the input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ed loop.  The amplitude and perio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e wave may be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nk volume- change the total tank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a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s in settings from a previously saved simulation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v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aves current program settings to a session file, do not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ile extension, as the extension will be forced to 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C1000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the level control loop the current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C2000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the pressure control loop the current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C3000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the flow control loop the current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verview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s the overview graph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aph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s the trend plot for the current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utoTun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culates suggested tuning for the current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/Stp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ggles the simulation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se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s all settings to the default startup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DOS is a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WARP is a trademark of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E is a trademark of Entech Control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tech Control Engineering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6 Four Season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it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ront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416) 626-69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2.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2.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1)  added ability to inject sine-wave into loop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2)  fixed bug in loop plot to correctly displa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hen mouse clicked on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3)  changed plotting algorithm to reduce flicker when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s wrapped at righ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4)  fixed bug in process deadtime when loop i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5)  made pressure loop reverse-acting, which it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een from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6)  added autotune fuction for calculating tun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7)  reworked algorithm for modelling level loop,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global parameter for tank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8)  added loop parameters for high and low alarms (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nly used for the level lo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,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      cmarshal@cri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.S. MAIL     CM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R 1 Box 2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eridan, AR 7215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