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Xanadu Utilitie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 by Tony Overfield and Robert Woeg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anadu Utilities package, Version 2.0, consists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make using your PC easier and more enjoyable.  The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for "power users".  We wrote these programs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and our utilities have undergone many revisions based on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the Xanadu Utilities have reached a highly stable stat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exist.  The programs are ready for your demanding need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 well for many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not ask for any money from users to obtain a copy of the Xan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but we do ask that satisfied users send us a donation (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 to compensate us for our efforts and to help motivat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quality PC software for everyone to use. 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you who use PC software would rather voluntarily send in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find worthwhile and useful than pay $60 to over $2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distributed programs that may or may not be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We let you try our programs first, whereas commercial program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We encourage you to copy the Xanadu Utilities programs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  We only ask that you distribute the complete Xanadu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modify our programs or delete anything from them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rge any fee for others to obtain the Xanadu Utilities from yo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isk duplication fee (not to exceed $10).  The author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may legally accept donations for the Xanadu Utilitie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s.  To send us donations, questions, o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Wo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En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, TX  77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  We hope you enjoy the Xanadu Utiliti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enjoyed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ny Overfield and Robert Woeger,  Authors of the Xanadu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elow programs have been tested on an IBM PC, XT, AT and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 XT clones.  They have been tested to work with the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CGA), and enhanced graphics (EGA) displays.  They should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Personal System/2 line of computers (Models 30, 50, 60, and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anadu Utilities have been tested running under PC/MS-DOS Versions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, 3.0, 3.1, and 3.2.  They should work on all future PC-DOS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only programs in the Xanadu Utilities which are display type specific are the CURSORC and CURSORM programs (CURSORC works on CGA, CURS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monochr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s i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anadu utilities currently consists of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included in the XANADU.ARC distribu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IR.COM   -   The HotDIR, colorful sorted directory program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different colors based 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options too!  Works on Monochrome, Color, &amp;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STAT.COM -   PC Status Utility 3.2 - Displays Disk/RA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ther information in a well organ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much faster than CHKDSK too!  New col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IND.COM  -   Super File Find 1.02X - Finds files fas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isk (even inside AR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CRT.COM - Speeds up the time it takes to write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rograms.  Very useful!  A m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C.COM -  Resets cursor to original cursor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by another program.  (Colo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M.COM -  Same function as CURSORC, except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NADU.DOC -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IRCOLS.BAS - A program that lets you customize HDIR.CO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define the color you want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DIR is one of our most popular utilities.  It produce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to the screen, printer, or disk file.  You may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date, or size, and the display may be in a 1, 2, 4, or 6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Plus we add the Hot Colors (user definable) so that you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ut at you on your screen.  If you haven't seen HotDI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 should!  Each type of file is displayed in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s extension.  This means that all .COM, .EXE, .BAS, .PAS, 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s are different colors!  You can easily customize HotDIR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eferences too!  HotDIR was the first sorted directory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"Hot Color" concept for different types of fil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to you in Hot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-  Clears the screen before HotDIR displays directory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ause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-  toggles the Pause mode  (on or off) when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-  displays the Help message  (thes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-  displays the ID number of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a  -  causes HotDIR to produce ANSI.SYS compatib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: Normally HotDIR uses BIOS to display it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 -  Uses 1, 2, 4, or 6 column display mode (default is 4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-  produces Redirectable ASCII output (so you can save to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e output to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  Lists files across the screen instead of up and down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-  Primary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-  Primary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-  Primary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-  Primary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DIR is to use it and try different combination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run HotD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[d:filename or wildcards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run HDIR with no drive, wildcards, or options, you will see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isplay of the files in your current display sor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imary sort option is recognized (the last one specified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re secondarily sort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HDI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c:\util       Displays directory of c:\util fil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\ham /r &gt;prn  Displays an ASCII directory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/a /d         Displays a directory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ted by Date using the ANSI displa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/2/p/c        Displays a 2 column file listing,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, and does not pause at the 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s are displaye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/h        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files are displayed, you will be shown the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has displayed, their total size, and the actual size they take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 Then HotDIR will display the space remaining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lus it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automatically displays ALL files (hidden, system, regular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read-only, normal).  We feel this is far superior to the wa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' and other directory programs only display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ANSI (/a) switch is provided is for those PCs that ar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(i.e. TI, Old COMPAQs).  The BIOS on these machine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n the PC, and the ANSI method of displaying colors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e do not recommend using the ANSI option on PC compatibl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lower than BIOS and the colors might not be displayed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other utility (TSR) loaded that use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colors on your machine when running HotDI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lor monitor and adapter, and try HotDIR with and without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none of the above works, you probably have a device driv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loaded (memory resident) that is doing something st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Remove the utility or device driver and try HotDI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:  The first time you run HotDIR after you 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erience a slight delay while DOS searches your hard disk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, and occurs on hard disk systems the first time you run H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We recommend using a hard disk cache program to speed up HotDIR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i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TAT is our PC Status Utility which performs many function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CHKDSK command.  The advantage in using PCSTAT is that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n the disk and faster than CHKDSK!  PCSTAT also display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CHKDSK and provides an organized output format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PCSTAT 3.2 is the use of vivid colors with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really show you your PC's status.  It runs on a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running PCST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TAT d:        (where d: represents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ant information abou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y a drive, the default driv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TAT will respond by displaying the date, time, day of week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, DOS Version, DOS VERIFY status, BREAK status,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, and amount of RAM installed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ND, Super File Find, is a utility which searches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back a list of the location of all matching fil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find all files on a disk ending in .COM, your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IND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uty of SFIND is that it is lightning fast and search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ARC files also to locate the specified files.  This is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keep a lot of ARCs on their hard disk, and don't rememb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-  Tells SFIND not to search ARC fil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-  SFIND will pause when the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running SFIND is:   SFIND [d:] filename.ext [/n 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thing in bracket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SFIND A:R*.EXE /n    will search on A: drive for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 with R and end with .EXE. 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be searched due to the /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IND PCSTAT.*       will search on default driv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se filename is PCSTAT.  All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arched.  No pausing will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RT is new to the Xanadu Utilities in this version, and i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needs only to be loaded once, and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ut off the PC or you run QUICKCRT with a new option.  QUICKCR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r programs when they write to the screen.  The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zoom onto the screen much faster than without QUICKC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RT is able to speed up screen I/O because it replaces the PCs slow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outines with a new, slick BIOS replacement.  So all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r DOS to write characters to the screen will be sped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RT works only in the 80x25 character text mode, all other modes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graphics, etc.) are not sped up by QUICKCRT, bu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only programs QUICKCRT won't work with are those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xt screen pages on the color display adapter (very f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RT only takes about 2K of RAM when loaded and i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RT is invisible to your application programs.  Just load QUICKC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will run faster when they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in QUICKCRT and should follow QUICKC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-       Fast speedup (speeds up programs which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via BIOS or DOS calls).  Loads QUICKCR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already loaded, otherwise it re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-       Slow speedup.  Use this option if you see "sn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nge flicker on your color scre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CRT with the /F option.  Not as fast as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, but it stops most of the "s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-       Deactivates QUICKCRT.  Turns off QUICKCRT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ctivated with either the /F or /S op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up will be performed while QUICKC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ctivated.  QUICKCRT will still b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-       Display a TEST PATTERN only.  Run thi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installing QUICKCRT to see the spe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RT /F     - activates QUICKCRT in the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RT /D     - temporarily deactivate QUICK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RT /T     - display the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taking the time to obtain the Xanadu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em out.  Whether or not you choose to send a donation for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make copies of the Xanadu utilities for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ssociates to try out.  If you have any comments or sugges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from you.  Tony and Rob are always looking for way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and make their programs more useable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e Xanadu utilities are distributed on an "AS IS" basis. 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damages or loss of busines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our programs on your machine(s).  A common cause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with running our programs is that they have many TSR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utilities already loaded which interfere with ou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 in the Xanadu Utilities 2.0 which stays memory res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RT.  If you experience conflicts between programs on your PC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ICKCRT active, try running QUICKCRT /d (temporarily disables QUICKC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weird things happening on your PC, it is a good idea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SRs from memory before running the Xanadu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