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was written by Sergei Levov of LeoSoft Int., Moscow, Russia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 for use and redistribution provided relevant documentation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no changes are made to the program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not bundled with commercial programs or charged for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it in for-sale packages must pay a $5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that would like to use GraVis Library for creating of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organizational, educational or commercial purposes, or for cr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sale products must pay a development fee according to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ducts assumed to create with GraVis Library</w:t>
        <w:tab/>
        <w:t>Fee p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</w:t>
        <w:tab/>
        <w:tab/>
        <w:tab/>
        <w:tab/>
        <w:tab/>
        <w:tab/>
        <w:tab/>
        <w:t>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5</w:t>
        <w:tab/>
        <w:tab/>
        <w:tab/>
        <w:tab/>
        <w:tab/>
        <w:tab/>
        <w:tab/>
        <w:t>$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50</w:t>
        <w:tab/>
        <w:tab/>
        <w:tab/>
        <w:tab/>
        <w:tab/>
        <w:tab/>
        <w:tab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-100</w:t>
        <w:tab/>
        <w:tab/>
        <w:tab/>
        <w:tab/>
        <w:tab/>
        <w:tab/>
        <w:tab/>
        <w:t>$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+</w:t>
        <w:tab/>
        <w:tab/>
        <w:tab/>
        <w:tab/>
        <w:tab/>
        <w:tab/>
        <w:tab/>
        <w:t>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ermission for using of GraVis Library may be issued for $20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ultation or additional information: please contact with author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@em-isrir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