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justable lines per page range increased to 64 (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location (new feature) is displaye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me messages improv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d location ("Go to"), the location you where a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"Select a ... file" function.  Tha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9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: Set the number of lines per page (PgUp/PgD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ile/s).  There are documents with multiple parts, and each p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lines.  Setting this to the same number of line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llows you to view the same related information at the same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you press PgDn or PgUp.  One example is a list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phone numbers, etc.  With the lines per page properly se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press will display the name, etc. at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a file has been enhanced.  See files in sorted or unsorte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dden files.  Also, other improve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se toggle (convert all letters), now includes lower case, beside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minor bug was fixed.  The feature that allows you to see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 while viewing text, and if it is with or without a LF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).  Sometimes the color of the CR symbol falsely indicates a C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.  That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