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 - 1996 Roy M. Silvernail &lt;roy@cybrspc.m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QT may be freely copied and used in a non-commerci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XQT may not be sold, bundled, included into a collection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r used commercially without a written license agreemen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7    02/11/96    -lx limit was off by o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 now checks disk fre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job, instead of onl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^X to interrupt process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job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6    02/04/96    Orphan *.X files used to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x lim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5    07/27/95    Fixed a sharing problem in the renaming of 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 Added some documentation o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4    03/08/95    The -o command line switch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3    01/14/95    The method used to locate incoming traff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tered.  UUXQT will only look fo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systems listed in ~/waffle/uucp/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ier versions could process traff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known systems, a feature of dub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ange makes UUXQT work better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l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ertain cases, filename munging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coming traffic was not being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nging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2    11/27/94    Fixed a problem in changing to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before processing traffic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systems with nested spool direc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-lx switch and uuxqt.lim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imit the number of jobs UUXQ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a run.  Some Pagesat site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 would never quit, and batch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1    10/10/94    Swapping is now an option. 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ened if you ran UUXQT from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/spoo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    10/10/94    The functionality of BSCAN has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UUXQT.  It's an option that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-b or a static file entry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 swaps itself out during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n-swapping version is includ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5   09/25/94    Added -e switch to make error messag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4   09/15/94    Long rmail command lines are now expl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ries of calls to 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8    01/31/94    Traffic log no longer updated if no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 for a given site.  (bug only sh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-c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uuxqt.ignore lis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uuxqt.ignore : unknown' will pro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for known systems.  (useful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n 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7    01/08/94    Fixed long systemna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C line expanded to just ov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, in preparation for unlimite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6    01/02/94    Added traffic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5    12/27/93    Fixed truncation of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    12/25/93    Fixed permissions for unknow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    12/20/93    Fixed ignored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 mail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project under RCS, which mad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 version j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5    12/20/93    Fixed bug in filename mu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4    12/18/93   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QT is a drop-in replacement for Waffle's UUXQT program.  R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coming remote execution requests according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UUXQT uses the /commands flag in /waffle/uucp/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commands available for a given site.  This allow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 sets for certain site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rspc.mn.org domain is set up so that domain machines hav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them than outside machines.  All command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XQT must reside in the /waffle/bin directory.  If a differen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 in static, RUUXQT use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QT can pre-process your incoming news batches to avoi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lockup problem.  See "SCANNING NEW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QT will parse the ~/waffle/uucp/permit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"/system=system_name" to process incoming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ntry for system_name isn't found, but system_nam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waffle/uucp/systems, look for "/system=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ffic for a site cannot be processed (like rmail from a new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connection, for example), a messag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/waffle/admin/errors (or the specified error logfile), and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leted.  RUUXQT does not process traffic from unknow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QT can be interrupted with ^X (control-X).  The ^X check happ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job.  ^X was chosen because it's not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^X will stay in the keyboard buffer until RUUXQT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The interrupt option works only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mmand&gt;     Process only this command. 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only rnews or rmail.  Defaul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X=NNNNN&gt;     Process commands only if drive X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NNN bytes free.  Space is check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  Multiple -f restri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'-fC=500000 -fD=750000').  Default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&lt;site&gt;        Process only commands from &lt;site&gt;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ites with '-sthissite,that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    Add some verbosity to the outpu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.debug in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     Do not process commands from &lt;site&gt;.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ites with '-xthissite,thatsi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 Print all error messages to stdo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derr.  With this switch, programs tha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ole output will get the error messag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 Scan incoming news and break long lin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 rnews loc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        Swap to EMS, XMS or disk when run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x             Process only x jobs and exit.  Useful f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early continuous incoming traffic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sa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rmail :   rmail program to use for error repor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error reporting, use 'nu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debug :   Same as '-v'.  no specific cont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errors:   File for error logging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/waffle/admin/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traffic:  File for traffic logging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/waffle/admin/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ignore:   List of sites in ~/waffle/uucp/system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bscan :   Same as '-b'.  Any cont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bscan.compress :  Full command line f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bscan.log      :  Full path to BSCA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swap  :   Same as '-o'.  Any cont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.limit :   Same as '-l'.  Maximum number of job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    :   Alternate location for programs,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/waffle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's RNEWS has a known bug at release 1.65.  Header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512 characters will cause RNEWS to hang the compu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.  This is generally considred Not a Good Th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  I wrote BSCAN to pre-process news and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oved popular, too.  But Wafflers are always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.  The particular niche is multitasking system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is brought in under one process and unpack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window of vulnerability there... during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CAN runs, new traffic may arrive.  This traffic would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UXQT unscanned and potentially disasterous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vious solution is to incorporate batch scanning into UUX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 of vulnerability.  Versions 3.0 and above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batch scanning, invoke UUXQT with the '-b' flag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.bscan: to anything in the static file.  In this mode,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ompress (if necessary) and scan incoming news. 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ader lines will be broken into Waffle-sized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aution about BSCAN applies to this function. 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line is broken into a continuation line.  But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overwriting 2 characters near the boundary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destroy a small bit of information in the header. 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 line, the damage is inconsequential.  (if the Path is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you are not likely to be news heighbors with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ken point, so you and your downstream neighbor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information that was stepped on)  If the lo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: or Subject:, then some pedants may argu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ng traffic.  Well, you are.  Make a determination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whether you would rather see your computer lock up or b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header lines.  Most Wafflers are pretty pragmatic typ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options for scann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.bscan.compress : x:/path/to/compress/prog.exe -flags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different compress program from /waffle/bin/compres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full path to it, with any flags. '%s'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.bscan.log      : x:/path/to/logfile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keep a logfile of broken header lines, set a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plici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 uses Ralf Brown's SPAWNO routines to swap itself to EMS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k while running RNEWS, RMAIL and any other comman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Enable swapping with uuxqt.swap in the static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o' fla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 POINTS OF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marily of interest to sites that need to use the job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 will search for traffic from your connected sit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s appear in /waffle/uucp/systems.  If your syst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s of traffic from some systems and you're multi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want to list the high-traffic systems last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raffic from lower-traffic sites will get processed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.  If the high-traffic sites are listed first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UXQT will never catch up to the incoming traffic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option.  The traffic from the less active sites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ied to make RUUXQT behave properly when the spool is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ed.  RUUXQT only holds files open as long as it tak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 run into problems with your network, I'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em.  Please take careful notes, as I don't ha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o te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process some legal *.X command lines.  Currently B, O, e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 M. Silvernail &lt;roy@cybrspc.mn.or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