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IG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affle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gest takes RFC-compliant message digests and break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ssages, which are posted to a given newsgroup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iverting mailed digests into new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cleans up a few small bugs.  See sour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adds the batching of news articles, so rnews is only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a drastic improvement in execution speed for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y artic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see who wrote this thing      -d  don't pos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ost to this newsgroup        -t  post the digest trailer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gests in a newsgroup, such as comp.sys.ibm.pc.digest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gest &lt; artic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ed digests, with no Newsgroups: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gest -m newsgroup.name &lt; mailed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te a digest to a newsgroup within Waffle, use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| c:\waffle\bin\undigest.exe -m newsgrou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gest written by Roy M. Silvernail for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 contributions and a couple of nice fea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s@brewhau.bison.mb.ca (James C. Cop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lcomes the "tip of the virtual 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gest is free software, and is supplied with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   (roy@cybrspc.mn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pland       (magus@brewhau.bison.mb.c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