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/ STATIC fil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   &amp;   Q U I C K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Hardware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Node and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   Login 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   Miscellane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  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   For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X 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   Perc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rdware &amp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OS.DOC for setting up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</w:t>
        <w:tab/>
        <w:t>Mode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  <w:tab/>
        <w:tab/>
        <w:t>Fastest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</w:t>
        <w:tab/>
        <w:t>CO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</w:t>
        <w:tab/>
        <w:t>Locked COM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</w:t>
        <w:tab/>
        <w:t>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</w:t>
        <w:tab/>
        <w:t>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HOOK</w:t>
        <w:tab/>
        <w:t>Take modem offhook,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ATA      Use ATA to answ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  Connect string for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de &amp;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</w:t>
        <w:tab/>
        <w:tab/>
        <w:t>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NAME</w:t>
        <w:tab/>
        <w:t>UUCP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HOST</w:t>
        <w:tab/>
        <w:t>Smarthost or smartho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</w:t>
        <w:tab/>
        <w:tab/>
        <w:t>Nod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BONE</w:t>
        <w:tab/>
        <w:t>Local backbon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</w:t>
        <w:tab/>
        <w:tab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ZONE</w:t>
        <w:tab/>
        <w:t>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lso FORUM.DOC for Forum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  <w:tab/>
        <w:tab/>
        <w:t>Mail "From"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</w:t>
        <w:tab/>
        <w:tab/>
        <w:t>News "From"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</w:t>
        <w:tab/>
        <w:t>Network Mail "From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NEWS</w:t>
        <w:tab/>
        <w:t>Network News "From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FROM      UUCP From_ lin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        Alteratble hea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</w:t>
        <w:tab/>
        <w:t>Headers to b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</w:t>
        <w:tab/>
        <w:tab/>
        <w:t>Requested header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TO       Reply-T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</w:t>
        <w:tab/>
        <w:t>"Comment" header, o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MAIL</w:t>
        <w:tab/>
        <w:t>Header displayed with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ogin &amp;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</w:t>
        <w:tab/>
        <w:tab/>
        <w:t>To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  <w:tab/>
        <w:tab/>
        <w:t>Multiscreen echo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R</w:t>
        <w:tab/>
        <w:t>Multiscreen statu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</w:t>
        <w:tab/>
        <w:tab/>
        <w:t>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  <w:tab/>
        <w:t>Colors on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S         Number of beeps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</w:t>
        <w:tab/>
        <w:t>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</w:t>
        <w:tab/>
        <w:tab/>
        <w:t>New user accou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</w:t>
        <w:tab/>
        <w:tab/>
        <w:t>Slowest allowed log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IZE</w:t>
        <w:tab/>
        <w:t>Support for 8 bi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        Hour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     File locking 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     Unique ID, for DOS LAN o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_SLOW</w:t>
        <w:tab/>
        <w:t>Slowest allowed Uploa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_SLOW</w:t>
        <w:tab/>
        <w:t>Slowest allowed Downloa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IS</w:t>
        <w:tab/>
        <w:t>Free down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        File directory driv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</w:t>
        <w:tab/>
        <w:t>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FO</w:t>
        <w:tab/>
        <w:t>Name of @fi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ROM      Prompt in the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scellane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INES</w:t>
        <w:tab/>
        <w:t>Lines in in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QUOTE</w:t>
        <w:tab/>
        <w:t>Maximum lines to "&gt;quote" wit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Quote characters for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</w:t>
        <w:tab/>
        <w:t>Column to initiate wordr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IST</w:t>
        <w:tab/>
        <w:t>Internal list length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     Disable 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     Turn on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  <w:tab/>
        <w:tab/>
        <w:t>Normal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</w:t>
        <w:tab/>
        <w:tab/>
        <w:t>Failur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  <w:tab/>
        <w:tab/>
        <w:t>Exit code for ALT-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</w:t>
        <w:tab/>
        <w:t>Queued traffic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</w:t>
        <w:tab/>
        <w:tab/>
        <w:t>Exit for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  <w:tab/>
        <w:t>Default Newsgroup 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</w:t>
        <w:tab/>
        <w:t>List of foru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  <w:tab/>
        <w:t>Main Waff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</w:t>
        <w:tab/>
        <w:tab/>
        <w:t>Prompt for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END</w:t>
        <w:tab/>
        <w:t>Prompt for READ command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N</w:t>
        <w:tab/>
        <w:t>Prompt for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N_END</w:t>
        <w:tab/>
        <w:t>Prompt for NEW command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</w:t>
        <w:tab/>
        <w:t>Format for boa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</w:t>
        <w:tab/>
        <w:tab/>
        <w:t>Main Waffl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</w:t>
        <w:tab/>
        <w:tab/>
        <w:t>Login or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_OK</w:t>
        <w:tab/>
        <w:t>Acces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_OK</w:t>
        <w:tab/>
        <w:t>Access to send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_OK</w:t>
        <w:tab/>
        <w:t>Access to change JOUR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F_OK</w:t>
        <w:tab/>
        <w:t>Access to use PO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_OK</w:t>
        <w:tab/>
        <w:t>Access to use PL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_OK</w:t>
        <w:tab/>
        <w:t>Access to ente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_OK</w:t>
        <w:tab/>
        <w:t>Access to reques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_OK</w:t>
        <w:tab/>
        <w:t>Access to allow FI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_RANK</w:t>
        <w:tab/>
        <w:t>Level to chang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_LEVEL</w:t>
        <w:tab/>
        <w:t>Level to chan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_NAME</w:t>
        <w:tab/>
        <w:t>Level to chang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        Number of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        Number of post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S         Number of mail messag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S        Download ratio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Cumulative time online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</w:t>
        <w:tab/>
        <w:tab/>
        <w:t>Binar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  <w:tab/>
        <w:tab/>
        <w:t>Initial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X        Outbox (sent mail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        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</w:t>
        <w:tab/>
        <w:t>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</w:t>
        <w:tab/>
        <w:tab/>
        <w:t>/use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</w:t>
        <w:tab/>
        <w:t>/waff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A R D W A R E   &amp;  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(1, 2, 3 or 4) for which you are configuring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modem speed available for your system. This is the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itialization sequence is sent to the modem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OMM driver for use with Waffle.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TIVE" or "FOSSIL". We recommend using a FOSSIL driv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modem; see DOS.DOC for more inform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ms that must be locked at a certain spe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, 19200, or 38400, the "LOCKED" parameter keeps the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rate; this is the computer-to-modem rate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by Waffle, the modem-to-modem rate,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nitialization string. For the Hayes 2400 Smart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tring breaks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0    -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   - adjust the speak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=1  - autoanswer on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    - send numeric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-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    -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nitialize should be set to "AT H0 M0 S0=1 V0 E1 X4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2400, but for other brands this will probabl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Everex internal modems require &amp;D2 in thei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modems require &amp;C1 to enable true carrier detec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ITIALIZE string is not configured, n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ll be sent to the modem, and no "OK"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ent when you hit "A" to answer the phone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call, to force a modem answer. We use "AT A", but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omething like "AT X1 A" to disable dialton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ent to take the modem offhook when a local logi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is is "AT H1", but if you do not want to t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hook, leave 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ATA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affle relies on ATS0=1 to answer the phone;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to answer on the first ring. We feel tha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ait for a RING from the modem, and send an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, put "auto-ata: ATA" in your static file.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correctly with all hardware configurations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with the E0, E1, V0, V1 settings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string for a FAX machine. When this string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a modem response, the "fax" line in /waffle/extern/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ecuted (if one is present). By default, this is set to "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AX boards may require a different string. See DO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D E   &amp;   N O D E N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short name for your system. If you are part of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n to be part of a network, the format should be "node.netw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just use "node"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 Side of the Moon       darkside, darkside.UUC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e are actually uuwest.UUC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somewhat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's Palace of Mombah         igor.uu.net, mombah.UUCP, igor.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perhaps igor.santa-cruz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ou get the idea. There should only be one "node"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not contain anything except letters, numbers, dot,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UUCP site generally this will match your UUCP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in registered domains should use place their ful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others generally will follow their chosen node name with ".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, as is custo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in a registered domain, DO NOT USE an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 ending with .UUCP as your NODE name. Mail software will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il to unregistered domains. The .UUCP domain is an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for UUCP sites, and it is recognized by mos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ite talks to the UUNET system in Virginia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something like "sitename.uu.net" - you may technical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is special domain. Note, this only applies if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ws or mail connection from uu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UUCP node or exchange news with other systems,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uucp name here. Examples would be "darkside", "igor", et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use a fully qualified domain name here. I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ears in the UUCP maps project, and this will appear in Path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liases your system may use, so that may does not g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ver-never land. For example, our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      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name: 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:     vo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ultiple aliases, place them in the ALIA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:     vox.UUCP vox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send any mail that is addressed to a syste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with a path through one of your neighbors. The smar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n choose to send it to its smarth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host:  o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is will be a neighbor one hop away, and tha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ither be a Unix site running pathalias, or an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emotely connected sites may define the SMARTHO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ng path, in which case all domain addressed mail and un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will have addresses rewritten to be directed to the smar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host:  ozone!jammin!rut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s to moderated forums that have no modera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here. For example, postings to comp.sys.s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ent to comp-sys-sun@BACKBONE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d newsgroups, this line is ignored. Once you ge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ound to find out which system is the nearest backb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bone will probably not be the same as your smarthos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it is set to "Berkeley.EDU" -- you can leave it as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if there is a closer backbone site. Just becau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site XX is a backbone site does not make it so; it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s to moderated newsgroups in order to be considere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your BBS, school, company, or whatever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s your computer. It should not be a person, as it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ting system for messages sent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 is "The Dark Side +1 408 245 SP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elds. The first is the normal abbrevi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zone (PST, EST, etc). The second is the number of hour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eenwich (8 for Pacific, 5 for Eastern, etc)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f you have daylight savings time. For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PD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third fields are optional (though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field there had better be a second field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 :  PST 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 :  EST 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 : 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E S S A G E   H E A D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"From:" header format that will appear on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ed LOCALLY (the nonlocal from header is NETFROM)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n-networked system, you don't really need @ signs i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(%W)                  buddha (the Half Baked Budd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@%n (%W)               percy@yow.UUCP (Percy Dovetons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twork mail is sent out via UUCP or some othe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ddress on the letter sometimes must be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locally. Only change this is you have some problem wit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il, or your parent site needs a different forma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@%n</w:t>
        <w:tab/>
        <w:tab/>
        <w:t>system@unknown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@%n (%W)</w:t>
        <w:tab/>
        <w:tab/>
        <w:t>system@unknown.UUCP (the SYSTEM 0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&lt;%A@%n&gt;</w:t>
        <w:tab/>
        <w:tab/>
        <w:t>John Smallberries &lt;john@unknown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!%A</w:t>
        <w:tab/>
        <w:tab/>
        <w:t>yow!effi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UUCP From_ line. By default, this is "uucpfrom: %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rewritten by the mailer (either Unix or Waffle/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"remote from" as it'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ocales may prefer a different sort of From_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can be set with "uucpfrom: %A@%n". No "remote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ler cannot take a From_ line, set "uucpfrom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hange this unless you really have to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from settings are just %A, %A@%n, or blank.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mail will probably be 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elements which may be altered by the user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This can be done by typing H at the Edit&gt;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ne editor, or selecting H)eader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fter using an external editor. Certain hea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altered at this state, including To, Cc, an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elements which are retained, but not displayed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Separate them by spaces. To view these "missing" head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, type VERBOSE after reading a message. The suggest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"Path References Message-ID In-Reply-To Sender";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ittle meaning to mere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header elements that are requested when sending a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nfigurable because many people wish to have subjec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or user specified Organizations, while others do n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already defined when it comes time to ask these ques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sked (such as Subject: in a REPLY messages).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re "Subject", "Subject Organization", or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filling in the "Reply-To" header on news and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no header is filled in (which is normal, since the 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only to override the "From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to : %A@%n (%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only reason to set this is if an upstream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gles your perfectly good "From"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used for people's comments in their message header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ous" system, you may leave this blank, or set it to "Comments: %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ours set to "Level %L: %R", so when people pos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: Nobody's F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. On networked boards, the form "Comments: %R" is us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tting (unless it is blank) because other networks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ats. You can also do something like "Vegetable: %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line is removed from the static file, it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 If it contains "Level" then the STATUS command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to "change Level"; otherwise it will offer "change 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option will vary with the flavor of the syste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listing mail (with LIST under the MAI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"From" addresses is displayed.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head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mail :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ause the Subject: headers to be displayed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ter of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O G I N   &amp;   C O N S O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s what information appears on the top statu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what format. See the % table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is. Generally there is no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but some people what to show k uploaded/downloa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: %! %c %A (%W) &lt;%a&gt; %@ %# %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otal number of calls to system, number of call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account name, identity, access, last call date, user's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ther they have requeste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is only updated on certain occa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from a shell or after a chat request. Thus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soon enough for certain % options to be display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%N or %B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Unix, this bar will be sent to "logger:"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tended to let Xenix multiscreen users determine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glance. If "logger:" is not present 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 Uni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specifies a file or device to which a copy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. This makes little sense with DOS; however with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x that can be set to be a multiscreen or possibly a p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Xenix system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: /dev/tt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user's activities on multiscreen #10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line, the syntax for multiple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: tty1A:/dev/tty10 tty2A:/dev/tty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output from the dialin port tty1A to multiscree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for tty2A to #11. You can select which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LT-F10 or ALT-F11; similarly other screen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enabled for DOS with output going to regula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t will create very large files rather rapidl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'text trapping' waffle outpu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- Uni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which the status bar is sent, and man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log files. This should not be used under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a Xenix multiscreen is the target (see BAR and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deo output option. There are two currently suppor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d BIOS. Do not use them unless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: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if you are using the ANSI.SYS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. We do not recommend using ANSI, but it is he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need it for other purposes. Note that with ANSI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RS" options in the static may have undesir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: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BIOS to be used for all output. This gener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conjunction with ANSI above (you can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/attributes of the displays. The first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tself, the second for any windows which will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or the status bar. Suggested colors for a mono mon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=normal 15=bold 112=inverse ( colors : 7 15 112 ).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may produce different colors. Note that users onli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 these colors; they are loc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S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eeps to disturb the system op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HAT command. Default is 1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onds of inactivity that is tolerated before logg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ystem. This should at least be several minutes (18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value: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used to allow new users on your system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ny new users, or want to temporarily lock them out,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More than one word may be used. Suggested setting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west speed at which callers are allowed on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o high you will get complaints. Suggested value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characters, in bits, for the current alphabet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alues are 7 (normal ASCII) and 8 (extende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yrillic, Hebrew, etc). Defaul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urs on your clockface. Valid settings are 12 or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of 12 gives "4:26p" a value of 24 gives "16:26"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message headers, which are always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multitasking strategy. For Unix, multitask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at all times and this op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 :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file locking for MS DOS systems. The SHAR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(it's loaded automatically for some versions of DO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y not work on all system or networ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ARE is not loaded an error message is displayed and Waff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. Any problems with this, mail &lt;dell@vox.darkside.co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new and hasn't been tested on man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notes: We did not intend this function to multitask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machine, but over a LAN supporting the standard DO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If you run multiple copies of Waffle, we ask that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gistered (we will give discounts to such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 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quishes time slices when Waffle is idle to DesqVie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not loaded, this option is ignored. Note: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strued as explicit support f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DesqView option above, relinquishes time sl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is idl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tions may be specified in the MULTITAS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unique ID for the particular workstation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you are running on. This helps prevent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ultiple UUXQT's are running, or when the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during a UUX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 may be up to 3 characters in length, and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numbers or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should assign a different 'channel:'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Waffle that is accessing the same /waffl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ed to use 'device:', but when multiple CPU'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same network drive, collisions make th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run multiple UUXQT's, they must b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 Running two UUXQT's without the -s option i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, since they will both be trying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"channel" is used as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affle/admin/uucico log, to avoid having them all j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By default, no extension is used. Similar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uler executes a cron.bat file,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form cron1.bat (assuming a channel of "1"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of "channel" helps minimize problems an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when running multiple nodes on a DOS L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. However, the safest configuration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for network use, and the remainder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A N S F E R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_SLOW and DL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st speed at which people may upload or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kilobytes users are allowed to downlo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ing download/upload ratios. This defaults to 50, an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 setting it any lower. It can be set higher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e for all" downloading, such as a support or comp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the partial paths to check for file are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ction. Waffle does not allow users to enter disk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"A:", so this is the only way to allow files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rives other than the start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: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tries to log a new area with the Log: command, Waff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new area next to each entry in the disks line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xists. For example, using the above disks lin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/text. The system will check C:/text and D:/text, stop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where the user has access. Now if the disks l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"disks:  C: D: E:/files", the system would check C:/text, D:/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:/files/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however, only drive specifiers will appear in the disk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unnecessary with Unix but it may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ilitate abbreviating paths. See FILE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which files are to be uploaded. When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the default), files will be upload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@files files in the FILES sectio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f you have existing, compatible file descrip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under a different filename (such as two differen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fo :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change this parameter without a very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"@" characters being illegal in file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n the FILES section.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rom : 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clude the directory in the prompt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rom : %f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 S C E L L A N E O U S   P A R A M E T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message size that may be posted. Also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that may be edited by the internal line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files allowed in each files directory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256, and is quite ampl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lines that may be quoted with a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his must be less than or equal to BUF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00 lines, which should be ampl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o use for quoting a message. The only two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uch sense are "&gt;" and "|". All others tend to be anno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. The default is the traditional Usenet "quote: 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to begin wrapping lines. The default is 75, which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ut causes the screen to look funny. If you set wordwrap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, words will wrap as you expect but at the cost of shor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addresses to which mail can be sen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fter alias translations. By default this is 20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owered; however it should be raised if you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BBS command from the list of available command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for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don't want users to access that particula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:  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want to replace a Waffle command with an Extern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:   FILES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add external commands b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n debugging information for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full text of all commands pass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This is useful when configuring your system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: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S version, 'debug: modem' print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or from the modem, with explan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: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ll commands and text sent to or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NTP server. Commands sent to the server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&gt;&gt;&gt;" and those received with "&lt;&lt;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vailable with the Unix versio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NTP, or specially compiled DOS NNTP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tions may be specified on the 'debug' line.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X I T   C O D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FAIL, QUIT, QUEUED,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tatus returned to operating system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se ERRORLEVEL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EXIT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with "EXIT" in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  CRON - execute a cro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with "CRON" in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  UU - incoming UU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by editing account with ADM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0  POLL - someone hit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by changing "poll" in /waffle/extern/_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 QUIT - exit waffle &amp; tak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with "QUIT" in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  FAIL - something bad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with "FAIL" in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CHROME - execute CHROME mailer/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 by changing "chrome" in /waffle/extern/_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XEC - executing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 by changing "exec" in /waffle/extern/_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ny of these is usually necessary only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program that expects a special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UED" parameter is by default set to EXIT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force a poll after any outgoing traffic is gener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dit the RUN.BAT file to do this. We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r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dditional status codes are required, say to chai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y may be configured by creatively using the extern's 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log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 R U M   C O N F I G U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which is considered the most important, or "Public Mee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eral", "xxx.general", etc. We suggest using "1", but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your message bases this can be anything. This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set as a default whenever someon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um configurations are available by alter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as many of these as you wish. By default, it i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al", or "local usenet" if you have usenet. These refer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waffle/system directory. Each file may conta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, so generally there will be one or two of them.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lit them into local/remote subsets. The structure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in the FORUM.DOC file under For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M P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string for the main BBS prompt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%|%T (?=help!) -&gt; %        [#1: Publick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6:29p (?=help!)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%N&lt; %B%|%[%O left] -&gt; %     &gt;1&lt;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[16 left] MAIN MENU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%|MAIN &gt; %                 Can you MAIL a BEAN cake?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is a random ZIPPY quote. Y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ifficult to find a good prompt string. The first on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s of "[#xx: yyy]"; the second assumes "yyyy", with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 board number. The last example prints a Zippy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prompt display. Y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SCA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tring setups for the READ command. SCAN is u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s read, then SCAN_END is used. The assumption i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"next" message after the last message. 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T] ^%[-%]^, Q)uit: %        --    [RET] 4491-4591,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, Titles, [^%[-%]^] Quit:  --    Post, Titles, 4491-4591,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and NEWSCA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imilar setups for the NEW command. We like ou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(quicker) than the READ setups. "qs" means "quick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EW used to be called. You may want to includ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prompts. 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Qs&gt;^               --  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Qs&gt;^ Post here?    --  Qs&gt; Pos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rmat of the message bases printed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base to another. This option is present because som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fferent setups fo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#1                              ca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1                               %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= [#1: Public Meeting]            %B = Publi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name : %B                       boardname : &gt;%N&lt;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#3:                             case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1                               %N = 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= Telecommunications              %B = Discussion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name : [#%N: %B]                boardname : %N &lt;%[..%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one and three have nearly identical output, even though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completely different ways. Case #4 is a possibl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newsgroups, but there are other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rings are displayed during NEW scan, READ, an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by typing their names (%N)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format, displayed in response to an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By default, this is something to the effect of "Monk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writer = %i.%|". Sick people who want to 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logy can throw a %Z in there: make error, get cookie. Y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splayed during a password request, similar to "gettyde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Unix. We suggest "%|Login or NEW: %" or "login: 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C E S S   C O N T R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evels to do certain actions may be se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any action, set it to a number higher than those used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_ok      : 1        Ent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_ok   : 1       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_ok   : 5        chang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f_ok      : 1        PO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_ok      : 1        ent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e_ok    : 1        add (bake?)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_ok      : 0        reques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_ok    : 0        allow use of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_rank      : 5        change rank (the %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_level     : 6        change level (the %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_name      : 8        change name (the %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 networking site, set "netmail_ok"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have ranks or levels, or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s to change their names, remove the appropri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tic file or set them to a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contain level restriction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0 through 9, in order. If these line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efault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lls that users are allow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 In this example, access 0 through 2 can call twi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2  2  2  3  3  3  4  4  5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osts users are allowed to enter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:     0  3  3  3  3  4  4  5  6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ail messages that users are allow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ll. This is present to prevent "letter bombing"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letters to all users on a lar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:     3  5  5  8  8  8  8  8  9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ownload ratio. To discourage downloa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ntributing, this will prevent downloads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has been reached. A ratio of 20 requires 1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20K download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:    20  20  20  20  20  20  20  20  20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imitation, in minutes. This is cumulative, so it's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multiple calls. When this is exceeded and that perso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in, they get the /waffle/system/time fi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:     45  70  70  90  90  90  90  90  90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hould be customized to suit your particula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They are most useful for BB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R E C T O R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ilitate customization to your hard disk setup, mos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ll, just more important ones) can be set with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(with examples configured for a DOS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         : C:/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WAFFLE, and related shell script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 the DOS version contains the variou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is is set to be a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FFLE" directory as defined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  : C: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ogged when someone initially enter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We suggest "files", "public", "download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x       : C:/spool/ou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utbox" contains copies of all mail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twork. By default, outbox is set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utbox" of the spool directory. It is saf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accumulat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nix version of Waffle, we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 "/waffle/outbox". Since this directory is a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it does 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       : C:/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f the Waffle spool directory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Waffle/DOS although it should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ffle/Unix if "outbox"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ool directories contain outgoing new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d for remote systems. The UUQ command will lis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d for these sites. See NETWORK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   : C:/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directory, to pu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in temporarily. This is getting too cereb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     : C:/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lace where things are uploaded. If you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 in a place of their choosing (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, of course)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: C: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irectories, such as "/user/bozo"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prohibit users from using personal directo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sue is not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      : C:/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verything else goes, most importantly the /waffle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/waffle/admin directories, etc. The size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on how many users you have, how large your INFO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 R C E N T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erform substitutions while running Waffle to buil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commands, addresses, or whatnot.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the static file to customize such things a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at the top of the screen, the main BBS prompt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mpts, address formats, Login or NEW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the /waffle/extern directory to determine wh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 to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user login shells to determine what parameter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ands 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the /name="[Newsgroup %N]" lines of the for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o allow a standardized naming system 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display of text files, after the ~ charac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give a more "dynamic"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 variables give us extremely flexible configuration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tend to make things look like UFO spac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  <w:tab/>
        <w:t>Description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</w:t>
        <w:tab/>
        <w:t>account             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</w:t>
        <w:tab/>
        <w:t>name of board        "[#1: the Meeting Plac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</w:t>
        <w:tab/>
        <w:t>print a cookie       &lt;prints a cook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</w:t>
        <w:tab/>
        <w:t>date                 "27-Jul-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</w:t>
        <w:tab/>
        <w:t>first name           "Frances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</w:t>
        <w:tab/>
        <w:t>group(s)             "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</w:t>
        <w:tab/>
        <w:t>fake level           "N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</w:t>
        <w:tab/>
        <w:t>moves                "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</w:t>
        <w:tab/>
        <w:t>message base     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</w:t>
        <w:tab/>
        <w:t>time left online     "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</w:t>
        <w:tab/>
        <w:t>privilege          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</w:t>
        <w:tab/>
        <w:t>rank or remark       "100 billion bot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    time spent online  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</w:t>
        <w:tab/>
        <w:t>time                 "6:29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</w:t>
        <w:tab/>
        <w:t>user index in pw     "6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    version              "1.6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</w:t>
        <w:tab/>
        <w:t>who (identity)       "Jose Jimen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Z</w:t>
        <w:tab/>
        <w:t>print Zippy cookie   &lt;prints a cook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</w:t>
        <w:tab/>
        <w:t>access level        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</w:t>
        <w:tab/>
        <w:t>modem speed "baud"   "2400",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</w:t>
        <w:tab/>
        <w:t>user calls           "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</w:t>
        <w:tab/>
        <w:t>device number    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</w:t>
        <w:tab/>
        <w:t>editor</w:t>
        <w:tab/>
        <w:tab/>
        <w:t xml:space="preserve">     "v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   file directory       "/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</w:t>
        <w:tab/>
        <w:t>input line           "something someone ty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</w:t>
        <w:tab/>
        <w:t>last caller          "Dan Qua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</w:t>
        <w:tab/>
        <w:t>new local messages   "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</w:t>
        <w:tab/>
        <w:t>node name            "unknown.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</w:t>
        <w:tab/>
        <w:t>organization         "Kentucky Fried BBS +1 408 245 SP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</w:t>
        <w:tab/>
        <w:t>user posts          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</w:t>
        <w:tab/>
        <w:t>k received (UL'd)    "3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</w:t>
        <w:tab/>
        <w:t>k sent (DL'd)        "177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</w:t>
        <w:tab/>
        <w:t>terminal type        "vt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</w:t>
        <w:tab/>
        <w:t>UUCP name            "veg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</w:t>
        <w:tab/>
        <w:t>voting number        "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</w:t>
        <w:tab/>
        <w:t>transfer protocol   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</w:t>
        <w:tab/>
        <w:t>system calls         "514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$</w:t>
        <w:tab/>
        <w:t>system posts</w:t>
        <w:tab/>
        <w:t xml:space="preserve">     "142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#</w:t>
        <w:tab/>
        <w:t>user's telephone     "408/767-1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@</w:t>
        <w:tab/>
        <w:t>last call date       "22-Jul-89  5: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?</w:t>
        <w:tab/>
        <w:t>[chat] attempted     "[cha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[</w:t>
        <w:tab/>
        <w:t>lowest message       "14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=</w:t>
        <w:tab/>
        <w:t>current message      "14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+</w:t>
        <w:tab/>
        <w:t>next message         "14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]</w:t>
        <w:tab/>
        <w:t>highest message      "14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|</w:t>
        <w:tab/>
        <w:t>carriage return     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^</w:t>
        <w:tab/>
        <w:t>caret           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  <w:tab/>
        <w:t>percent sign         "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  <w:tab/>
        <w:t>toggle inverse on/off, ONLY if vt100 mode (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supports emphasized printing (Unix termc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</w:t>
        <w:tab/>
        <w:t>is used only if you have the voting booth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message if there is a new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