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 Hurricane Tracking Tool - version 1.7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 or better color monitor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-  MERLIN is  an  easy-to-use hurricane/tropical  storm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that  provides the  user  with  current information  about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n an  easy to understand  text report and  five tracking maps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 contain  information that  is built from  input by  the user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alculations,  RatIo Tracking  Algorithm (RITA)  mathematical mod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neural  network  decisions  based   on  a  trained  network  (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).  MERLIN Advisories are viewed on-screen with an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RLIN Report.   MERLIN's  Review mode,  allows  you to  page 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thru  previous  MERLIN  Advisories.   What-If  scenarios 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choosing  an  alternate tracking  location  from a 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 information can  be generated on-screen  in  the form  of a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with  storm statistics automatically  calculated.  MERLIN'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should concentrate more on where the storm could go, than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.  A 12 HOUR PROJECTION OF TREND is automatically calculate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 update the  MERLIN Advisory.  MERLIN  can also  displa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 Center 12  - 72  Hour Forecast/Outlook.  The registered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will plot the selected storm's wind field on MERLIN's tracking map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 MERLIN - MERLIN assumes  you have a  basic understanding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- MD,  COPY  etc.  Create  a  directory on  the  hard driv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ypically  drive C),  named MERLIN,  and copy  all the 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 on to  that directory.   Type MERLIN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gram will begin.   If you want  the program to  contin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, use  MERLIN /T3, where  the  number three  represent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and then MERLIN continues on.   You can use any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SELECTIONS -  A brief  statement  on MERLIN  menu selections 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This allows you to  quickly change tracking locations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dvisory  from a different  perspective.  There are  over 100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  of MERLIN, and your own  city's loca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enu  before  shipping the  registered  disk.  The  track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most of  the "official" locations  used by  the National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for  watch/warning  locations  and  also  landfall  possibilit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range  from Brownsville, TX  to Portland, ME 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Bermuda.  Tracking  locations can be added,  deleted,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 ASCII text  editor on the  MERLIN.DAT file.   You need 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 longitude and  city/state (21  characters  or less  on city/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make a  copy of  the MERLIN.DAT  file  BEFORE you  edit it. 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 goes  wrong  you'll  still  have  the  original,  un-edited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  With  the history option  you can  view the complete  set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you have entered,  along with the direction  and forwar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alculated  automatically by  MERLIN.  Five  statistics of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's forward  speed, maximum  winds and  barometric pressure  are now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calculated  (beginning with the  second reading  and thereaf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in the  MERLIN History.  The values  are re-calcula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a  storm  update.  Statistics  calculated  are  the  average, me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, minimum and maximum values  based on the entire st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the most current reading.  Comparisons can be made of the st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the most recent storm data, revealing relationship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is "currently  doing" relative to the  historical data. 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exceed the amount that can  be viewed on one scree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up and  down arrow,  PgUp/PgDn, or  Home/End keys  to see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 Pressing the  &lt;Esc&gt;  key returns  you  to the  main  MERL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This lets  you print  the  MERLIN Report,  MERLIN History, 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  Choose  this to  update MERLIN  with additional  readings (75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get  on  the current  storm.  You  should  get AT  LEAST ONE 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OR EACH  24 HOUR PERIOD, although  more frequent updat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  information  is  REQUIRED  for  MERLIN  to  generat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: storm latitude, storm longitude,  date of reading, tim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 hour  format), and maximum  winds (mph).   You have the  op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's barometric  pressure (in inches),  and I recommend  you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vailable.  All  this  information is  easily  obtained from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during a  hurricane or  tropical storm  period. Examples  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cal radio,  television, The Weather  Channel (cable), an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 Weather Service.  The NWS  provides hourly updat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 with readings  of storms taken  typically  twice a  day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day when a storm threatens the  U. S. coastline.  One of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 is the  National Hurricane Center (NHC) Marin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REQUIRED  to provide  tracking of  NHC forecasts/outlooks  on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aps.  See ALT+[U]d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is  where any error you are  likely to encount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 would be if  you attempt to  enter your latitude  and long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you may see unusual  results.  The update informa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 text file  called "STORMNAME.'YR".   If you  make a  mist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entry you  will need  to access  'unDo' from  MERLIN's menu.   Un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last update and  put you back to where  you were before you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 entry.  If  MERLIN  ever "crashes"  with a  "divide  by zero" 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MNAME.'YR"  has  become  corrupted and  the  last  line will 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with  any  ASCII  text editor.   The  program  should  then  run O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[U]pdate...  This   allows  you   to  enter   forecast/outlook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ational Hurricane  Center, at Coral Gables, Florid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 found on the  National Hurricane Center  Marine Advisory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ree "forecast  valid" areas on the report.   Below thes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look valid"  areas.  Together these  five sets of  position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's view  on where  the storm  will be  in the  next 12,  24, 36,  48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he report notes  that the 48 and  72 hour outlook ar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  only.   Remember,  the  further  away  you  move  outwar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, the less confidence  you can have in it.   The first forec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he 12  hour forecast and the last  outlook on the repo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72  hour  outlook.   NHC Marine  Advisories  are  available 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 Contact your  local National  Weather  Service office  f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 Forecast/Outlook  positions  will  overide  the  default  MERLIN 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OF TREND.   The NHC  positions will  automatically clear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RLIN, load a new storm or do  an update on the current stor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ually clear the NHC positions  by "popping-up" the screen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0's" in  all the  fields.  NEW: Partial  sets of  NHC information 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HC Update screen has  forecast/outlook hours followed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- 12  (9), 24 (21), 36  (33), 48 (45) and  72 (69)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CTUAL hours in the future the forecast is, based on the st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nditions 3 hours before the time of the report.  So wha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s the 12  hour NHC Forecast is  actually 9 hours away;  the 24 hour 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is actually 21 hours away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field  information may be  entered following  the NHC Forecasts/Out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 will be how  far the  most distant Tropical  Storm forc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(in miles) from the center  of the selected storm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MERLIN  Advisory.  The registered version of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aphically draws  a wind field circle  on MERLIN's tracking map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map).   This gives a  visual indication  of the "edge"  of the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your track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..  This option  allows you to  easily  load another  storm into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reated by you earlier.  Do not ever erase the CARLA.'61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by MERLIN to rebuil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Choose this whenever you are ready to create a new storm for MER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...  A "pop-up"  menu  allows the  selection  of five  differen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providing the user with a graphical representation of the current 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ps  are the  original MERLIN map  (general view),  Gulf of Mex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 coast  (USA), Caribbean  view  (new  map!) and  finally  a "zoomed-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view.  A grid of longitude/latitude markings is  overlaid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and then  the  current storm  is  plotted across  the  map based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's readings.   The storm  track is  in color,  and is 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Blue   = Wave/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Yellow =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Red    =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Green  = Wind Field (if data i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color, bright  white OR bright white/red is  used to draw a f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the  storm  track.   This line  represents  MERLIN'S 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 TREND (white),  or optionally  the National  Hurricane C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72 hour forecast/outlook (white/red), depending  on whether you entered 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to MERLIN  using Alt+[U]pdate.  The white portion of the white/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represents the  NHC Forecasts  and  the red  portion represents  the 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  ALT+1 to PRINT  the map  to your IBM/Epson  dot-matrix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or ALT+2  to print the tracking  map to a  LaserJet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 This selection displays MERLIN.DOC to the screen while within 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re are  six  time zones  that  you can  use  with MERLIN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one that is current for your area. (CDT, CST, EDT, EST,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T).   All MERLIN  storm files are  stored in  GMT, or  univers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regardles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  You  can  choose  the color  scheme  of  MERLIN  with 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..."  There are  two printer  selections  available.  If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 extended  character set, choose it, if  not, choose the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xtended  character set"  option.   Any  printer should  print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..  This  allows you  to delete  the latest  MERLIN Advisory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correct  information into  the Update  storm screen  and told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was OK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...  Pressing PgUp/PgDn places the  MERLIN Advisory in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 to view any MERLIN  Advisory, from the current advi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o MERLIN  Advisory #1.  You  can also page  forward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visory.  Pressing  the "Esc" key at any  time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visory and  takes you out  of Review mode.   Items that ar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menu  are the only active selections  available to you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Please note  that the History  menu  selection gives 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of the  storm whether  you are  in  Current or  Review mod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indicator is not "ON", you are in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...  This  menu  choice places  MERLIN  in  an "endless"  loop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MERLIN tracking  map, whatever information  is in 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ERLIN.TXT and the MERLIN Advisory screen.  Each of thes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one minute and then the  cycle begins again.  When the L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"ON", you are in that mode.  Pressing the Esc key from the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 screen will  return you  to  Current mode.   If MERLIN.TX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MERLIN will alternate between the tracking map and the advis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utomatically "centers"  each line of  information within MERLIN.T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needs to be left-justified for prop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s the "X" key to exit MERLI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 ADVISORY - There  are three items  on the advisory  itself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: UPDATE, MERLIN'S OUTLOOK, and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-  There  are many  calculations  that  take place  here 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 on the  current storm.   Sometimes the 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  especially  with  your   first  reading.   More  information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with your  second reading,  because more  calculations can 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Note how  the "direct path statement"  can change dra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reading.  This  is  because the  arrival  of the  storm's 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rate of travel of the storm in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RACKING  LOCATION -  The registered  version of  MERL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losest  "geographical" location that  the storm i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more than  100 tracking  locations within  MERLIN's databas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DAT   and  "your  city's"  lat/lon  coordinates.   Closest 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a  city that  the storm  is  closer to,  relative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.  Once a location has been passed  by the storm, it is usuall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 of candidates.   Use MERLIN's  "What-if"  feature to view the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 from  that location's  perspective!   CAUTION: The  closes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y  NOT be the  closest location  that the storm  is actual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 OUTLOOK -  This output comes  into  the advisory 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ading and thereafter.  MERLIN  attempts to "look ahead"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intensity  of the storm  will be during the next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is made  by MERLIN  after passing current  informati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hrough a neural network  "trained" on  previous storm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 of artificial intelligence  looks for  patterns 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hat  match patterns determined by  the neural network. 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%  number  and this  is the  best determination based  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 The range of the output is  from 0% to 100%.  There may b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output  adds to  101% and  this is  due to  rounding of 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PROJECTION OF TREND - A  projection of future location of the st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ginning with  the second reading and  thereafter.  A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TA - RatIo Tracking Algorithm), is  used to determine this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 longitude generated by  MERLIN, is  where the storm 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based  on the most  recent trend of  the storm.  RITA  i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 T. M. Parker,  and is used  exclusively by the  MERLIN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 the storm  to be  located EXACTLY  at the 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rm continues on its current  trend, it should be in the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jection  calculated  by MERLIN.   Everyone  should  be 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 and tropical storms can  rapidly change direction and forw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oment'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inted  MERLIN  Report,  besides  the  MERLIN  advisory,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history   of  the  current  storm.   The  ten  most  current 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 on the  storm  are always  on  the report.   A 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 available for  printing by  using the  Print option 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No  person or computer  program, not even  MERLIN, can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LWAYS pay  close attention to the  progress of an approaching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ed the warnings  of the local authorities in  your area.  If the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,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 MERLIN directly from Public  (software)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, VISA,  AMEX, or  DISCOVER card by  calling 800-242-4PsL  (from overs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 area:  713-524-6394),  or  FAX  a  print-out  of  the  ORDER.FRM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CompuServe at 71355,470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. Parker can NOT be reached at the above numbers.  To contact T. M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non-credit  card  orders,   information  about 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 site licensing,  status of  product  shipment, the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. M. Parker   P. O. Box 1431   La Porte, TX  77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 (C) 1991, 1995  T. 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 are purchasing is NOT  a shareware program; 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version, and it may be us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stributed freely.   THIS SOFTWARE IS  DISTRIBUTED  AS IS;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 IT WILL SUIT YOUR NEEDS  AND T. M. PARK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RESPONSIBLE IN  ANY WAY  FOR YOUR  USAGE OF  THIS PROGRAM 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SEQUENTIAL DAMAGES THAT MAY ARISE FROM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