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10 Events             Version 1.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88       F.C. Wilczynsk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file is duplicated in a HELP file within the prog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HELP, simply type HELP at the Xe&gt; prompt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s allows you to access many of the features of the 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.  This program allows you to access the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from the command line, or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mands can be piped thru the program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tained i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 port of this program is COM1, but can be overr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 1 thru COM 4 by adding a /x as the final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t the DOS prompt; where x is a number 1, 2, 3 or 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manently change the COM port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E POR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OM port value, 1 thru 4, you wish to us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current directory of the current drive,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disk space remaining to allow the program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any selected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Interface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Interface Time and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Interfa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Direct Command thru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terface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program is not case sensitive, and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perate from a command line, o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from the command line, enter the progra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sh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 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list of the current X-10 Interface Timer E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ecute several commands, you may execu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eliminating the need to ent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mmand.  The operation will also be fast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 not be loaded for each command. 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"Xe&gt;" prompt to be displayed.  Enter your comman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on the DOS command line, without the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the save list indicated above. 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.  If the programs default COM port is not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which the X-10 Interface is attached, the port override (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entered for each command entere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Running from within the program, the override is on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cl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L' is a valid event value in the range of 1 thru 128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events can be specified by separating two valu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n the second, by a dash.  A list of ev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parating the values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10        Clears timer even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10-20     Clears timer events 10 thru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10,11,12  Clears timer events 10 thru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h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H' is a valid house code in the range of 'A' thru 'P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event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Day, Time, and House Code settings of the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rv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list of the current timer events currently in the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Ev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-------------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 ---------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|   ------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|  |       Time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|  |       Days -------------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|  |       Command -----------------------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|  |                              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ecure A1,2,3,4,5,6,7,8,9,10 .................. DIM   8. Weekends  7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Normal A15 .................................... SW/ON .. Everyday  6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rmal A14  ....................................ON ..... Everyday  7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Normal A16 .................................... OFF .... Everyday  7:3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al 'P' command will cause the lis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s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ime of the X-10 Computer Interface to the specifi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, or to the current day and time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mon,7:25 pm    Sets the day to Monday and the time to 7:2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mon,19:25      Sets the day and time as in example o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24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C              Sets the day and time the current day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HU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H' is a valid house code in the range of 'A' thru 'P', 'U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unit value, in the range of 1 thru 16, and 'C'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command. Unit values may be specified as a r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wo values by a dash, or as a list, with valu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mas. 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....... Turns Specified Un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....... Turns Specified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xx ..... DIM Lights to a value of 1 thru 16 (16=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OFF .. Turns Specified Units off, but l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m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.... Turns All Wall Switch Ligh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/ON ..... Turns All Switch Lights OFF &amp; Specified Un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N ..... Turns All LIGHTS set to HOUS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FF .... TURNS ALL HOUSE CODE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ON         Turns Unit 1 of House Code 'A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-2 OFF      Turns Units 1 and 2 of House Code 'A'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,2,5 DIM8   Dims light Units 1,2 and 5 of House Code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 LEV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HU D T C [S]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H' is a valid house code in the range of 'A' thru 'P', 'U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unit value, in the range of 1 thru 16.  'D'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the week, and 'T' the time of the day when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ed. 'C' is a valid module command as indicated i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bove.  The optional 'S' will cause the timer ev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Security Mode.  The optional 'L' allows you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r event position with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se code and unit values are entered just as they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Comm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(S)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ation of the days of the week, when the timer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,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 ........... An event will execute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+ ........... An event will execute TODAY and TOMORRO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ORROW ......... An event will execute TOMORRO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S ......... The event will execute on 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S ......... The event will execute only on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DAY ......... The event will execute every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............... Same a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+ .............. Same as TOD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............... Same as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............... Same a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............... Same as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............... Same as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quences of days can be designated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list of numbers to indicate the days the ev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, with 1 representing SUNDAY, and 7 representing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you want an event to occur on TUESDAY, THUR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TURDAY, enter a the 3 digits list 3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quoted string, 7 characters in length,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each day the event to be effectiv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t-t-s" would have the same effect as the 357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 You can use the - or a space, but th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can be entered in 12 or 24 hour format. if the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used the optional AM, PM is used.  The ti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lative to either the computer clock, or the X-1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clock.  Examples of valid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40     = 10:4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:40     = 10:4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:25 am  = 10:2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30 pm  =  9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= Uses current time of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= Uses current time of X-10 Computer Interfac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1:15    = Current computer clock time, plus one hour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:10     = Current X-10 clock time, minu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for a timer event are identical to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optional 'S' marks the timer event as SECURIT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the events actual time of occurrence to vary within an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EVENT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-10 Computer Interface has room for 128 timer ev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event is transmitted to the X-10 interface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event list must be specified.  I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ied, the program will download the current list o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in order to locate an unused position for the new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If you wish to change an exiting timer event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list entry value, because the progra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the existing events, and you will not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entry, because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ev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,3 ED 23:30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units 1 and 3, on house code 'A', OFF at 11:30 pm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 TODAY C+:20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unit A6 on 20 minutes from the current time. 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device, this can be used as 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9-12 TODAY+ 6:30 PM DIM10 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units 9 thru 12 on house code 'A', and dims them to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0 at 6:30 pm.  The timer event in place in the 6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me list, overwriting any previous event exist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This timer event will occur today and tomo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event will be cleared from the list by the X-1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n ASCII text file of commands to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s if the commands were typed at the keyboar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timer event list in a file which can be direct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Interface.  Any changes can be made to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then reloaded.  To pipe a fi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TEST" is included to provide an example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good look at this file.  A couple of thing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1) The last line in the file is "ESC" which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operation after sending all commands to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SC is not entered, the program will hang up afte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in the file, and will require you to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irst command sets the X-10 Computer Interface to No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events are set relative to the X-10 clock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t the X-10 Interface clock to the same time a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This technique could be of value in setting dawn and 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changing only the initial time setting of the X-10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