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(8)                                               ODIPK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  -  translate  Open  Data-Link  Interface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pn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.com provides a Packet Driver API over Novell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ink  Interface, allowing a single network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IPX, tcp/ip, and other protocol stacks  whi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 drivers.   Odipkt.com  understands Ethernet,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, and ARCnet frame types.   Ethernet  and  Tok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are passed unchanged to packet driv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Cnet  frames  are  internally  mapped  to 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 packet  driver  applications  do  not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ARCnet in order to operate in  such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cal_board argument indicates which logi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 should bind to.  Under ODI, there  is  on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 per  frame  type.  There may be multip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, and multiple frame types per  physical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cal adapter number starts at zero and in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r each frame type.  For example, if  a  syst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ed  two  physical  adapters with two frame typ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ould be four logical adapters  numbered  0-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 types  are specified in the NET.CFG fi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current directory (or on the APPEND  path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DI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 the frame type used by default by Ne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dapter will not be  appropriate  for  tcp/i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 frame  type  for  tcp/ip  on Token Ring is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_SNAP and the correct frame type for tcp/ip on 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 is  almost  always ETHERNET_II.  Assum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with one adapter running the default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 type, it will usually be necessary to defin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frame type (as listed above) and to specify the 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_board  argument  as  1.   An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net which uses only one frame type.  Below is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a 3c501 using the default address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thernet adapters 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entry, the logical_board argument of o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.  Token Ring uses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typ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3, 1992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(8)                                               ODIPK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typ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logical_board should be specified as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 ARCnet installations require no frame-typ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and should use a 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dipkt.com uses buffers provided by the Link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ayer, the Link support section of NET.CFG mus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 at  least  one  buffer  of  a siz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in use.  Some adapters  require  more  buff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l performance, e.g., the 3c503 can us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eception of back-to-back packets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onfigure five buffers large enough 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5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uffer size for Token Ring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stallation.  Specifying too small a  buff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 is the packet driver interrupt at whic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.  The 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.com should be loaded after lsl.com and the adap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river(s).  It must, of course, be load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cket driver applications which use it. 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and ipxodi.com can be loaded  before  o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pktpn.com supports an older version of the ODI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as used in Farallon's PhoneNET Talk product.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of  opipktpn.com is identical to that of op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onfiguration of NET.CFG is  somewhat  different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nvelope''  statements are required or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frame  types  are  not  supported,  odipktp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s all Ethernet cards as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3, 199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