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wo quick files that add a micro-bbs to a Yam-Ho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c - I know it is filled with gotos and you don't like tha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in a hurry and it works. Anyone wants to fix it or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just send me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is a small signon/bbs program that maintains a sim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consisting of a 25 character name (plus a NULL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character password (plus a NULL).  The pasword is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name is forced to lowercase with uppercase first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tored is a 2-byte count of the number of times tha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challeng.t has accepted a name from the user call bb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~bbs %remote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remote is the user's first AND last names as gathered by challeng.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y be in any case.  The first 0 is a flag that say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has not signed on yet.  If the first 0 is a 1 the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hering is skipped and the bbs program will skip to the micro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0 indicates that there is a remote user involv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0 is a 1 then the carrier checking and modem i/o are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run it locally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your name 0 1    or    bbs your name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then read or send mail from your keyboard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line.  If the mode is local (second 0 is 1) then you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ersonal messages in the micro-bbs by entereing the letter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menu prompt (even though 's' is not indicated in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in the local mode then 'u' will prompt you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delete each user as you go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file is set up now it assumes COM1 (change to COM2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f in carrier() to 0x2f.  It also assumes a sub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 directory called 'rem' for the users.bbs file and the msg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These can be changed and then re-compiled. 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is for MSC v4.+ ... changes to other compiler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lve the int86() calls that use the header dos.h and the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 for doing bios inte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sgs.bbs file consists of the name of the user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and the number of the message.  The number i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sg filename (number 4 would be 00004.msg etc...)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aved or read a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record of the users file contains the number of users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in the file!) and the record number of the last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s.bbs file's first record consists of the next message numb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essage's filename) and the number of messages (record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s.bbs file.  Both the users and the msgs first records are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the same length as the regular records in the file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(very simple) random recor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.c - tee is a filter that may be used to redirect stdout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m at the same time.  It also does carrier checking (COM1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about changing to COM2).  Very simple stuff as it just g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out stuff and sends to stderr and the modem.  I did ad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sending each character for ^S to pause, ^K, ^X &amp; ^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eck is made of both the local keyboard and the modem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re compiling under non-MSC v4.+ applies her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inkey() you will have to supply that one.  inkey(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the local keyboard and returns either NULL if nothing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character enetered if there is on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 it to supply a .arc file directory (trapped in checkrmt.t)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~pkxarc -v arcfn |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e.c could be written to redirect i/o from stdout to stderr,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er and the modem ... I am working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that you find these as useful as I have and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ring from anyone who has made any changes or improv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modem routines are based on ansiterm.c and used with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oth bbs.c and te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0/87 - Simon J. Ewins,</w:t>
        <w:tab/>
        <w:tab/>
        <w:t>Voice:  (416) 967-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Bloor St., West,</w:t>
        <w:tab/>
        <w:tab/>
        <w:t xml:space="preserve"> Data:  (416) 967-57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100-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ronto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ADA.  M4W 3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