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634788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48084524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