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[Menu] m_outline inherited from m_sheet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[Description] menu of w_outline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Size (*.srm): 19,040 Updated on 06-Feb-2003 17:4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90"/>
        <w:gridCol w:w="4050"/>
        <w:gridCol w:w="810"/>
        <w:gridCol w:w="630"/>
        <w:gridCol w:w="497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Contro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nu 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nu Tex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yt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n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mark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_outl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Libr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selectunselec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/Unsele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visible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selectal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Select All~tCtrl+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Select All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unselectal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Unselect All~tCtrl+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Unselect All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docume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Document Definition~tCtrl+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Create Document Definition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-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pri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Print~tCtrl+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Print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savea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As..~tCtrl+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SaveAs...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sor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rt..~tCtrl+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Sort...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filt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Filter.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Filter...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quicksear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Quick Search~tCtrl+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Quick Search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-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_0yortrepor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Export Reports of Selected Entries~tCtrl+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Export Reports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outlinerepor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Outline Repo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Outline,Outline Report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detailsrepor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Details Report (Full Scrip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Details,Details Report (Full Script)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hierarchy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Hierarchy Report For All Entr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Hierarchy,Hierarchy report for all entries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hierarchy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&amp;ierarchy Report For Selected Entr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Hierarchy,Hierarchy report for selected entries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udf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1. User Define Repo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sabled; Tips=User Define Report (1)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udf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2. User Define Repo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sabled; Tips=User Define Report (2)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udf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3. User Define Repo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sabled; Tips=User Define Report (3)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op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ips=Options;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-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_clos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amp;Clo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ps=Close;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821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Structure}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1271"/>
      </w:tblGrid>
      <w:tr>
        <w:trPr/>
        <w:tc>
          <w:tcPr>
            <w:tcW w:w="1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Variables}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7560"/>
        <w:gridCol w:w="900"/>
        <w:gridCol w:w="83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Scripts}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yp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yt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i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_0yortreports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export'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close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// close this she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  <w:t>close(parentwindow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detailsreport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details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document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document'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filter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dw_filter'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hierarchy1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hierarchy1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hierarchy2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hierarchy2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options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open(w_outline_option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outlinereport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outline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print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print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quicksearch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search'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saveas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saveas'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selectall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dw_selectall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selectunselect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dw_click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sort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dw_sort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udf1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userreport1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udf2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userreport2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udf3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userreport3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enuScript  ms_unselectall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mf_sheetevent('ue_dw_unselectall'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0" w:name="BUFFER"/>
      <w:bookmarkStart w:id="1" w:name="BUFFER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asualWriter - m_outline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ab/>
      <w:tab/>
      <w:tab/>
      <w:tab/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6/24/2002 5:14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Details of D:\ckhung\cw7\CW1.PBL(m_outline)</w:t>
      <w:tab/>
      <w:tab/>
      <w:tab/>
      <w:tab/>
      <w:tab/>
      <w:tab/>
      <w:tab/>
      <w:t>Armitage Technologies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21:00Z</dcterms:created>
  <dc:creator>CK Hung</dc:creator>
  <dc:description/>
  <dc:language>en-US</dc:language>
  <cp:lastModifiedBy>CK</cp:lastModifiedBy>
  <dcterms:modified xsi:type="dcterms:W3CDTF">2003-02-07T13:21:00Z</dcterms:modified>
  <cp:revision>3</cp:revision>
  <dc:subject/>
  <dc:title>{Entry Name}</dc:title>
</cp:coreProperties>
</file>