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450054388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534827515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