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55661073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16346455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