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08809688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34009707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5897123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685166853"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78314709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90757239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75302784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348268457"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02187721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15492820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5078914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