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47296109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74939320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527536086"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57386874"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21148423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3641658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6243740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07524384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7342888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33420391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57467037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