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3993815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9903103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450594709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352923034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826975965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632537133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