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174171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164958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05710662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