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271311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1317652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936489473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