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832449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07515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96279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