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39143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3538864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4635674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6575281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7691966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