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913001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615370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20797902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