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14362763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523721810"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014983801"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