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88391085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47195164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624223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