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34889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838595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86458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2349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