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89023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377141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24588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