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3886915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4252042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8635996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1230595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4704793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50166266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