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959642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744703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9469466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