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342611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806617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26543999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