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9973289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344327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452589387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