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4217456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069200859"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109424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514238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4200134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2619351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00148977"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