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95076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9488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479974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5401452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3664237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5699947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