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685684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83654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1434139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8168829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