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8762317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85438288"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397782251"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