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94749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182886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899485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50539215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68499459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