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5938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20980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121652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