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19360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661916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418391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