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22424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6848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681502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8633510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607894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1949329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