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3193888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12903842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4845773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44568077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