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3522220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649970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301446253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871473631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71585685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42764545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