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2620926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0631054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2654589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0727953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89513432"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73070780"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