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265163865"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306905641"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515921586"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465887298"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