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1634115022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95592137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