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5895593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2100277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0832842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7589187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629901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4590685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6563671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