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28844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37053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1762613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