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95732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97881227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