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59454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1164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0064365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105904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67069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1607728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