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572571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39306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41050532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