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41909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8306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5864346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077573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842663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38206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