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950614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92090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58288878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