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0119622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11899673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6129451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3188029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