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9579889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9552975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01212402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39506902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9611405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56948387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9482328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838702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