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4415563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396141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7608411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