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04901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330646830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