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7050623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7378318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30852083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6738000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47132219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