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7282665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849205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6972192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