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0049806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0336168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