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4527889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803713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74016446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