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6832133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805617911"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43079830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