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9963316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73968216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67393439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54280651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