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6119190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4124820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4425043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73707426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