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495809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074075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31106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6191612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