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131841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418322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114346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20539230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