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68968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23368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5574100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