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24192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551610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2861808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