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21927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5331231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1661792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5481281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0661582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3825347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