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685044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1266580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7831309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09437879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