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15612978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917961659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330828456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