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131955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988593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960369477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