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604154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07537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14828169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23781610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