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37407172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4221722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12617164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3007340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