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64511388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2060436454"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