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072079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4769217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6343842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429663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7085563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