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4157813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7698329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43125482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78335517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9591391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26140730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1374105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