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1097084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2819903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473038275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638990647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26644932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60744587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