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60170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631359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305092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68474433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