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21426823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772976154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610494555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265051221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