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25366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546449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339612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