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3242869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6773623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916818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23370290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685092694"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04602206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