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9825437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96084444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8375175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