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9573467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84951609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014143700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534728843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92768091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20631681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