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974868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820859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76716339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