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43237390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708476737"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2141131463"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463952074"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77580352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