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1615485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4692116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07666401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52804859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