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421221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671138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1438757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