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40305668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29906234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99011244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