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1794171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604800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629267089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548030234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46917189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70470102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