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2077791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9318066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83658944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