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0345595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7586627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54436043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