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66497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83342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8523035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7929978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5563262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30654567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