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107363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07922440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