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285599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376399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605519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