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2161032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228030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983737222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371577119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90414501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50327767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