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1428953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66885569"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646725516"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518878291"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227452242"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500352986"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356225161"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723826602"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