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736280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08060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040343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7942978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7963715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23219711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