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3879132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5373633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85449583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8165439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76838664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91830802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