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091473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616693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20437861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