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21406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41179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93424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217470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