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23021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260394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2905982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