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1342451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563506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771995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0234690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7083157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8464385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1870294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9991988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