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21209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8820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29845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7943553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9965242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