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952271718"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12191862"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95657852"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467559722"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67326773"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50447509"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