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62280622"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965657242"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2139430719"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952419325"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311179924"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47205958"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479670936"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286634564"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382382514"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610355675"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296368047"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