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91709757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626856955"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92528437"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69083554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59744281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759279795"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55931025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50033032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91595018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63293553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00465453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080068359"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