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926042975"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8748073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