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8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>You</w:t>
      </w:r>
      <w:r>
        <w:rPr>
          <w:rFonts w:eastAsia="Arial" w:cs="Arial" w:ascii="Arial" w:hAnsi="Arial"/>
          <w:b/>
          <w:bCs/>
          <w:color w:val="00FF00"/>
          <w:sz w:val="28"/>
          <w:szCs w:val="28"/>
        </w:rPr>
        <w:t xml:space="preserve"> can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>registe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00FF00"/>
          <w:sz w:val="28"/>
          <w:szCs w:val="28"/>
        </w:rPr>
        <w:t>Christmas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 Music </w:t>
      </w:r>
      <w:r>
        <w:rPr>
          <w:rFonts w:eastAsia="Arial" w:cs="Arial" w:ascii="Arial" w:hAnsi="Arial"/>
          <w:b/>
          <w:bCs/>
          <w:color w:val="00FF00"/>
          <w:sz w:val="28"/>
          <w:szCs w:val="28"/>
        </w:rPr>
        <w:t>Player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>for</w:t>
      </w:r>
      <w:r>
        <w:rPr>
          <w:rFonts w:eastAsia="Arial" w:cs="Arial" w:ascii="Arial" w:hAnsi="Arial"/>
          <w:b/>
          <w:bCs/>
          <w:color w:val="00FF00"/>
          <w:sz w:val="28"/>
          <w:szCs w:val="28"/>
        </w:rPr>
        <w:t xml:space="preserve"> only </w:t>
      </w:r>
      <w:r>
        <w:rPr>
          <w:rFonts w:eastAsia="Arial" w:cs="Arial" w:ascii="Arial" w:hAnsi="Arial"/>
          <w:b/>
          <w:bCs/>
          <w:color w:val="FF0000"/>
          <w:sz w:val="28"/>
          <w:szCs w:val="28"/>
        </w:rPr>
        <w:t>$9.95 (US)!</w:t>
      </w:r>
    </w:p>
    <w:p>
      <w:pPr>
        <w:pStyle w:val="Normal"/>
        <w:spacing w:lineRule="auto" w:line="240"/>
        <w:ind w:right="-18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nce registered it will play all 40 songs!)</w:t>
      </w:r>
    </w:p>
    <w:p>
      <w:pPr>
        <w:pStyle w:val="Normal"/>
        <w:spacing w:lineRule="auto" w:line="240"/>
        <w:ind w:right="-180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VISA / Mastercard 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ST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ay to register 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ristmas Music Player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by credit card!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ister online at our home page 24 hours a day!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http://cmbsoftware.com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re are three ways that you can order by credit card: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Call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</w:rPr>
        <w:t xml:space="preserve">TOLL FREE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1-800-964-922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817-280-9222 from  9:00-5:00pm Central Time.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Send an EMAIL order to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orders@cmbsoftware.com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your order to (630) 293-9621.  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include the following information with your order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Christmas Music Player! $9.95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Type of card ________________(MC / Vis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onl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lease...)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Number on card 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Expiration date 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Name on card 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Mailing address of card (for card verification)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E-mail Address ______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Fax Number ______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ay your order is recieved (usually within an hour) you will be sent an EMAIL with a registration code to enter on the configuration screen.  This will allow Christmas Music Player! to play all 40 different songs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$4.95 will be charged to your account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register Christmas Music Player! by Postal Mail, send your order to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B Software Order Dept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99 Laurel Ct.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ol Stream, IL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A        60188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ease make al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ec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yable to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MB Software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include the following information with your order: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Christmas Music Player! $9.95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Name ________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E-Mail Address 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Fax Number  _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Postal Address (If you don't have EMAIL or a Fax number)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___________________________________________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ay your order is recieved (usually within an hour) you will be sent an EMAIL with a registration code to enter on the configuration screen.  This will allow Christmas Music Player! to play all 40 different songs!</w:t>
      </w:r>
    </w:p>
    <w:p>
      <w:pPr>
        <w:pStyle w:val="Normal"/>
        <w:spacing w:lineRule="auto" w:line="240"/>
        <w:ind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$4.95 will be charged to your account.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have any further questions, please send an EMAIL to:</w:t>
      </w:r>
    </w:p>
    <w:p>
      <w:pPr>
        <w:pStyle w:val="Normal"/>
        <w:spacing w:lineRule="auto" w:line="240"/>
        <w:ind w:right="-18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upport@cmbsoftware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