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47144477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621612142"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76294294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9161021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994701955"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7495760"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439209601"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