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144978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2244168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84149950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5485187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820128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52621772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08297152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