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850071680"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022677948"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976487689"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