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20190779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62886814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