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681661299"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974742786"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448483674"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64527547"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252869321"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366698792"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675450307"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