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rPr>
      </w:pPr>
      <w:r>
        <w:rPr>
          <w:rFonts w:eastAsia="Times New Roman" w:cs="Times New Roman"/>
          <w:b/>
          <w:bCs/>
        </w:rPr>
        <w:t>Modified cos file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These cos files have been modified slightly, such as adding larger quantities of things, or giving things  interesting colors.  For example, the ordinary brown Kobold was changed to bright magenta, and the apples  were increased from 10 to 3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use these cos files, open up the Creatures 3\Bootstrap\001 World directory.  Create a new folder and move your original cos files to the new folder.  Then put the modified cos files into the 001 World folder.  You don't have to use all of these modified cos files.  Just pick the ones that you would like to have in your new worl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t up your Creatures 3 game and create a new world.   The modified cos files will take effect in your new world, but they will not affect any of your previous worlds unless you use a CAOS Injector, such as the one created by Chris Double, that you can get at http://www.double.co.nz/creatures, chris@double.co.nz   We hope  you will like the modified cos files,  but if not, you can delete the new world and put back the original cos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modify some cos files of your own.  Open up a cos file with Notepad.  To change the number of items, look for all the macroscripts  that say "reps" and change the number.  For example, the original apples said "reps 10", which we changed to "reps 30".  To change the color of something, look for all the scripts that say "tint" and change the Red-Green-Blue numbers.  (Some of the original cos files don't have any tints, but you can add them in after the scripts that specify the properties of that item, like aero, elas, fric.)  For example "tint 255 122 192 128 128" was added to the Kobold to turn it pink.  Use a graphics program such as Paint to choose some nice colo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ease go to Creatures Developers Network (CDN) to learn more about cos files.  </w:t>
      </w:r>
    </w:p>
    <w:p>
      <w:pPr>
        <w:pStyle w:val="Normal"/>
        <w:rPr>
          <w:rFonts w:ascii="Times New Roman" w:hAnsi="Times New Roman" w:eastAsia="Times New Roman" w:cs="Times New Roman"/>
        </w:rPr>
      </w:pPr>
      <w:r>
        <w:rPr>
          <w:rFonts w:eastAsia="Times New Roman" w:cs="Times New Roman"/>
        </w:rPr>
        <w:t>http://www.creaturelabs.com/cd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Modifica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rPr>
        <w:t>Apples:  Increased number of apples by changing reps 10 to reps 30 and made the apples more bouncy by increasing from elas 30 to elas 5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acteria:  Get rid of those nasty  jungle diseases by moving bacteria.cos to your new folder.  You don't need to replace it with a modified cos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lloon Bug:  Added tint 153 255 255 (light blue) and 251 140 251 (pink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agonfly: Added tint 20 204 240 (light blue), 255 151 153 (light orange),  153 250 153 (light green),  250 250 122 (yellow), 250 112, 190 (pink), 90 245 245 (aqua), 163 91 242 (light purple), 250 150 250 (pink), 200 120 240 (lavender).  Different colors at each life stage and lo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nats:  Move those annoying gnats to your new folder.  The Grendels will be much happ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razer2:  Added tint 240 160 160 (light orange), 240 120 170 (pinkish), 220 100 170 (dark pink), 190 100 200 (purplish), 170 90 200 (light purple),  204 153 255 (lave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dgehog: Added tint 80 240 200 (sea green), 235 235 120 (yellow), 243 111 203 (pink), 53 213 253 (light b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ppity:  Added tint 240 160 253 (pinkish-lavender), 25 205 250 (light blue), 180 160 250 (lavender), 10 230 150 (light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nowledge Stones:  Changed from attr 196 to 199 so that Hand can activate and pick up Knowledge Stones.  Jay D's new Knowledge Stone is near the Recycler, mvto 2500 950, tint 100 220 250 (light blue).  The Grendel Stone is at the top of the Jungle, mvto 939 1435, tint 250 80 190 (pink).  The Ettin Stone is in the Desert, mvto 6512 228, tint 250 250 130 (yellow).  The Engineering Stone is at mvto 1623 3256, tint 40 240 140 (light g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obold:  Added tint 255 122 192 (pink) and 175 277 233 (aqua). Changed from only one Kobold to reps 3 so that they can have fun smacking each oth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squito:  Decreased from reps 20 to reps 10.  Added tint 15 155 250 (light blue), 30 230 190 (aqua).</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udibranch:  Added tint 240 150 250 (pinkish-lavender), 20 190 250 (light b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ange Sponge:  Added tint 243 151 48 (orange), 238 243 48 (yellow),  184 242 49  (greenish yellow), 78 242 49 (green), 47 244 200 (aqua), 49 214 242 (light blue), 49 140 242 (bl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lm Plant:  Increased from reps 5 to reps 1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iranha:  Added tint 234 87 219 (pinkish), 30 234 208 (aqua), 236 87 129 (orangis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umperspikle:  Increased number of spiky pods from reps 5 to reps 15.  Increased number of seeds from 2 or 5 to 12 or 15.</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setv va89 15</w:t>
      </w:r>
    </w:p>
    <w:p>
      <w:pPr>
        <w:pStyle w:val="Normal"/>
        <w:rPr>
          <w:rFonts w:ascii="Times New Roman" w:hAnsi="Times New Roman" w:eastAsia="Times New Roman" w:cs="Times New Roman"/>
        </w:rPr>
      </w:pPr>
      <w:r>
        <w:rPr>
          <w:rFonts w:eastAsia="Times New Roman" w:cs="Times New Roman"/>
        </w:rPr>
        <w:tab/>
        <w:tab/>
        <w:t>else</w:t>
      </w:r>
    </w:p>
    <w:p>
      <w:pPr>
        <w:pStyle w:val="Normal"/>
        <w:rPr>
          <w:rFonts w:ascii="Times New Roman" w:hAnsi="Times New Roman" w:eastAsia="Times New Roman" w:cs="Times New Roman"/>
        </w:rPr>
      </w:pPr>
      <w:r>
        <w:rPr>
          <w:rFonts w:eastAsia="Times New Roman" w:cs="Times New Roman"/>
        </w:rPr>
        <w:tab/>
        <w:tab/>
        <w:tab/>
        <w:t>setv va89 12</w:t>
      </w:r>
    </w:p>
    <w:p>
      <w:pPr>
        <w:pStyle w:val="Normal"/>
        <w:rPr>
          <w:rFonts w:ascii="Times New Roman" w:hAnsi="Times New Roman" w:eastAsia="Times New Roman" w:cs="Times New Roman"/>
        </w:rPr>
      </w:pPr>
      <w:r>
        <w:rPr>
          <w:rFonts w:eastAsia="Times New Roman" w:cs="Times New Roman"/>
        </w:rPr>
        <w:tab/>
        <w:tab/>
        <w:t>endi</w:t>
      </w:r>
    </w:p>
    <w:p>
      <w:pPr>
        <w:pStyle w:val="Normal"/>
        <w:rPr>
          <w:rFonts w:ascii="Times New Roman" w:hAnsi="Times New Roman" w:eastAsia="Times New Roman" w:cs="Times New Roman"/>
        </w:rPr>
      </w:pPr>
      <w:r>
        <w:rPr>
          <w:rFonts w:eastAsia="Times New Roman" w:cs="Times New Roman"/>
        </w:rPr>
        <w:tab/>
        <w:tab/>
        <w:t>reps va8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ocklice:  Added tint 116 241 204 (aqua), 22 238 233 (blue), 232 99 235 (pinkish lavender), 69 233 111 (green), 235 112 183 (pink), 108 230 236 (light blue), 172 111 223 (lavend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nail:  Added tint 239 173 75 (orange), 251 79 177 (magen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ar Plant:  Increased number of Star Plants from reps 5 to reps 15.  Changed from attr 192 to 199 so that Hand can pick it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ickleback:  Added tint 239 133 213 (pink),  210 118 231 (lavender), 81 184 234 (light blue), 72 227 181 (aqua), 237 234 92 (yell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ysts:  Increased number of wysts from 6 to 66.  Added tint 241 103 214 (pink), 198 115 230 (lavender), 239 122 233 (purp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ecial thanks to Jay D for creating the movable Knowledge Stone, Desert Carrots and many other great macros.  : )</w:t>
      </w:r>
    </w:p>
    <w:p>
      <w:pPr>
        <w:pStyle w:val="Normal"/>
        <w:rPr>
          <w:rFonts w:ascii="Times New Roman" w:hAnsi="Times New Roman" w:eastAsia="Times New Roman" w:cs="Times New Roman"/>
        </w:rPr>
      </w:pPr>
      <w:r>
        <w:rPr>
          <w:rFonts w:eastAsia="Times New Roman" w:cs="Times New Roman"/>
        </w:rPr>
        <w:t>Jay D's Creatures Workshop</w:t>
      </w:r>
    </w:p>
    <w:p>
      <w:pPr>
        <w:pStyle w:val="Normal"/>
        <w:rPr>
          <w:rFonts w:ascii="Times New Roman" w:hAnsi="Times New Roman" w:eastAsia="Times New Roman" w:cs="Times New Roman"/>
        </w:rPr>
      </w:pPr>
      <w:r>
        <w:rPr>
          <w:rFonts w:eastAsia="Times New Roman" w:cs="Times New Roman"/>
        </w:rPr>
        <w:t>http://www.fortunecity.com/millennium/greendale/1074/default.htm</w:t>
      </w:r>
    </w:p>
    <w:p>
      <w:pPr>
        <w:pStyle w:val="Normal"/>
        <w:rPr>
          <w:rFonts w:ascii="Times New Roman" w:hAnsi="Times New Roman" w:eastAsia="Times New Roman" w:cs="Times New Roman"/>
        </w:rPr>
      </w:pPr>
      <w:r>
        <w:rPr>
          <w:rFonts w:eastAsia="Times New Roman" w:cs="Times New Roman"/>
        </w:rPr>
        <w:t>jayd111@fcmail.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tling's Creatures 3 Paradise</w:t>
      </w:r>
    </w:p>
    <w:p>
      <w:pPr>
        <w:pStyle w:val="Normal"/>
        <w:rPr>
          <w:rFonts w:ascii="Times New Roman" w:hAnsi="Times New Roman" w:eastAsia="Times New Roman" w:cs="Times New Roman"/>
        </w:rPr>
      </w:pPr>
      <w:r>
        <w:rPr>
          <w:rFonts w:eastAsia="Times New Roman" w:cs="Times New Roman"/>
        </w:rPr>
        <w:t>http://www.geocities.com/Heartland/Prairie/8783/creatures3.html</w:t>
      </w:r>
    </w:p>
    <w:p>
      <w:pPr>
        <w:pStyle w:val="Normal"/>
        <w:rPr>
          <w:rFonts w:ascii="Times New Roman" w:hAnsi="Times New Roman" w:eastAsia="Times New Roman" w:cs="Times New Roman"/>
        </w:rPr>
      </w:pPr>
      <w:r>
        <w:rPr>
          <w:rFonts w:eastAsia="Times New Roman" w:cs="Times New Roman"/>
        </w:rPr>
        <w:t>spotling@geocities.com</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