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sz w:val="28"/>
          <w:szCs w:val="28"/>
        </w:rPr>
        <w:t>Poppity .cos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e those Hoppities getting on your nerves?  Well, here are some self destructing little critters.  hehehe * evil grin*  Just click on a Hoppity Poppity and it'll explode into a burst of firewor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Norn Seed Launcher has been modified also, so that more Hoppity Poppities and other critters will be created only if the ship's Bioenergy is very high.  That ought to keep the population down and allow your computer to run fas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o use these .cos files, open up the Creatures 3\Bootstrap\001 World directory.  Create a new folder and move your original .cos files to the new folder.  Then put the modified .cos files into the 001 World fold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have the Yule Fireworks, you should already have the necessary Sound and Image files.  If you don't have the Yule Fireworks, please put "fw_2" and "fw_3" into your Sounds folder and put "yule_fireworks" into your Images fold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tart up your Creatures 3 game and create a new world.   The modified .cos files will take effect in your new world, but they will not affect any of your previous worlds unless you use a CAOS Injector, such as the one created by Chris Double, that you can get at http://www.double.co.nz/creatures, chris@double.co.nz   We hope  you will like the modified .cos files,  but if not, you can delete the new world and put back the original .cos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make some popping critters  of your own , open up a .cos file with Notepad and make the following chan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hange the attributes to attr 199 to make the object activatable.</w:t>
      </w:r>
    </w:p>
    <w:p>
      <w:pPr>
        <w:pStyle w:val="Normal"/>
        <w:rPr>
          <w:rFonts w:ascii="Times New Roman" w:hAnsi="Times New Roman" w:eastAsia="Times New Roman" w:cs="Times New Roman"/>
          <w:sz w:val="24"/>
          <w:szCs w:val="24"/>
        </w:rPr>
      </w:pPr>
      <w:r>
        <w:rPr>
          <w:rFonts w:eastAsia="Times New Roman" w:cs="Times New Roman"/>
          <w:sz w:val="24"/>
          <w:szCs w:val="24"/>
        </w:rPr>
        <w:tab/>
        <w:t>Add an activation script (script 1), timer script (script 9), and the appropriate remover scripts (scr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used the sounds and images from the Yule Fireworks, but you can create more spectacular explosions by changing the .wav and .c16 files.  Kabo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o alter the Norn seed launcher, open up the .cos file in Notepad and look for the part of the script that say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tv ov61 85</w:t>
      </w:r>
    </w:p>
    <w:p>
      <w:pPr>
        <w:pStyle w:val="Normal"/>
        <w:rPr>
          <w:rFonts w:ascii="Times New Roman" w:hAnsi="Times New Roman" w:eastAsia="Times New Roman" w:cs="Times New Roman"/>
          <w:sz w:val="24"/>
          <w:szCs w:val="24"/>
        </w:rPr>
      </w:pPr>
      <w:r>
        <w:rPr>
          <w:rFonts w:eastAsia="Times New Roman" w:cs="Times New Roman"/>
          <w:sz w:val="24"/>
          <w:szCs w:val="24"/>
        </w:rPr>
        <w:t>setv va61 ov6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oif tmvt 2150 750 &lt;&gt; 1 or game "Bioenergy" &lt; va61</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kill tar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each critter, a certain amount of Bioenergy is needed by the Norn seed launcher to make that critter.  In the example above, 85 units of Bioenergy are needed to create another Hoppity.  If the ship's Bioenergy is less than va61, then no Hoppity will be crea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replaced va61 with a large number (985 in this example), so that  more Hoppities will be created only if the ship's Bioenergy is very hi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ame "Bioenergy" &lt; 98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don't want *any* critters to be created, then change va 61 to a number greater than 1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ame "Bioenergy" &lt; 108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reduce or eliminate the number of critters running around in your space ship, then the game will run faster, and you will not be pestered by annoying critters anymo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lease go to Creatures Developers Network  (CDN) to learn more about creating and modifying .cos files.  </w:t>
      </w:r>
    </w:p>
    <w:p>
      <w:pPr>
        <w:pStyle w:val="Normal"/>
        <w:rPr>
          <w:rFonts w:ascii="Times New Roman" w:hAnsi="Times New Roman" w:eastAsia="Times New Roman" w:cs="Times New Roman"/>
          <w:sz w:val="24"/>
          <w:szCs w:val="24"/>
        </w:rPr>
      </w:pPr>
      <w:r>
        <w:rPr>
          <w:rFonts w:eastAsia="Times New Roman" w:cs="Times New Roman"/>
          <w:sz w:val="24"/>
          <w:szCs w:val="24"/>
        </w:rPr>
        <w:t>http://www.creaturelabs.com/cd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ve fun!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otling's Creatures 3 Paradise</w:t>
      </w:r>
    </w:p>
    <w:p>
      <w:pPr>
        <w:pStyle w:val="Normal"/>
        <w:rPr>
          <w:rFonts w:ascii="Times New Roman" w:hAnsi="Times New Roman" w:eastAsia="Times New Roman" w:cs="Times New Roman"/>
          <w:sz w:val="24"/>
          <w:szCs w:val="24"/>
        </w:rPr>
      </w:pPr>
      <w:r>
        <w:rPr>
          <w:rFonts w:eastAsia="Times New Roman" w:cs="Times New Roman"/>
          <w:sz w:val="24"/>
          <w:szCs w:val="24"/>
        </w:rPr>
        <w:t>http://www.geocities.com/Heartland/Prairie/8783/creatures3.html</w:t>
      </w:r>
    </w:p>
    <w:p>
      <w:pPr>
        <w:pStyle w:val="Normal"/>
        <w:rPr>
          <w:rFonts w:ascii="Times New Roman" w:hAnsi="Times New Roman" w:eastAsia="Times New Roman" w:cs="Times New Roman"/>
          <w:sz w:val="24"/>
          <w:szCs w:val="24"/>
        </w:rPr>
      </w:pPr>
      <w:r>
        <w:rPr>
          <w:rFonts w:eastAsia="Times New Roman" w:cs="Times New Roman"/>
          <w:sz w:val="24"/>
          <w:szCs w:val="24"/>
        </w:rPr>
        <w:t>spotling@geocities.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