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Switzerland</w:t>
      </w:r>
    </w:p>
    <w:p>
      <w:pPr>
        <w:pStyle w:val="Normal"/>
        <w:rPr>
          <w:rFonts w:ascii="Times New Roman" w:hAnsi="Times New Roman" w:eastAsia="Times New Roman" w:cs="Times New Roman"/>
          <w:sz w:val="32"/>
          <w:szCs w:val="32"/>
        </w:rPr>
      </w:pPr>
      <w:r>
        <w:rPr>
          <w:rFonts w:eastAsia="Times New Roman" w:cs="Times New Roman"/>
          <w:sz w:val="32"/>
          <w:szCs w:val="32"/>
        </w:rPr>
        <w:t>4 Player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his is called Switzerland, for a very good reason.  There are many neutral creatures about.  You will need them to help you to victory.  There are two "gimme" portals for each Keeper, and a total of four others scattered about.  You will need the neutrals to bulk up your army.  The AI seems to find all the portals quickly and efficiently. There are also many specials; some out of the way, and some are centrally locat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In skirmish mode, may I suggest that you set your opponents to Master Keeper, Paramoid and Guardian.  In any event, mix them up.  For unknown reasons, this map does not require three Master Keeper opponents in order to have a good ga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side from the neutrals, some Hero vampires have managed to capture some neutral creatures.  Some very powerful Hero vampir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his will be my last effort until Bullfrog puts out the official edito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Once again, I wish to thank Mark Kinkead (sp?) for his editor and GUI, and thanks also go to Bullfrog/EA for a most excellent ga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Please write to me and tell me what you think of this map.  My address is lawyerlar@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