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essage fullscreen display by ove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ans C:\rg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utomessage Posted by: ib the system konfig and put this : %DFautom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