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::@***:::::::                                        ::#*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@*:::     „„„„@@* ######@@*     (*@@########## #*@„„„„    ::@*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*::   „########@)(#######@)     (@@###########)(@@#######„  ::@*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::   ###########)(########      (@###########@)(@##########   :#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:   ###########@ ########)      (######)“““##@* #####)“#####   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###### (##### ########       (@#####)     ““ @##### (#####  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(#####) #####)(#######)    „„ (######)        (#####  (####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#######(#####)(####### „„#@@*)(######)„„„„„„  (#####)  (####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(############# #######)#####@@)(##############) ######   ####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######)(###### @#############@)(##############@ @######„ (####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###### (@####)(@@#############)(#############@@)(########(####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(@##### (*@###)(*@@##““““          ““““““““““@@*)(############@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(@@###) ““““                                        ““““#####@@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(*@@“              „„„#######„„  „„„„„  „„           „#@„  ““@*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(“ „„#) „„„„„  „*@@############)(@#### ##### ##@*„ „#####@nikf“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*@###„####### @@######““„#####)(####)(#####)(@#@@ #####“„„#@*„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(@@####(######(######)„*@@##### (#####(######(###@) “########@@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(@##### ######(######(@@###“““  (@################)   „„„#####@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(####@)(####@) ######„““„„„„##@)(@@###############)(@@#########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““““““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#####@*  “###########@@*)(*@@######@#######  (*@@#@““““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:@:                                                           :@</w:t>
      </w:r>
    </w:p>
    <w:p>
      <w:pPr>
        <w:pStyle w:val="Style15"/>
        <w:spacing w:lineRule="exact" w:line="148"/>
        <w:rPr/>
      </w:pPr>
      <w:r>
        <w:rPr>
          <w:spacing w:val="-10"/>
          <w:sz w:val="16"/>
        </w:rPr>
        <w:t>:                         (“ „„„ „„„ “)                        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      </w:t>
      </w:r>
      <w:r>
        <w:rPr>
          <w:spacing w:val="-10"/>
          <w:sz w:val="16"/>
        </w:rPr>
        <w:t>•„</w:t>
      </w:r>
      <w:r>
        <w:rPr>
          <w:spacing w:val="-10"/>
          <w:sz w:val="16"/>
        </w:rPr>
        <w:t>:„“•    „“•: „#  „„#   #  #:„•     •“•:          •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:•:“•„: •“: •  :•„ •:  “•:#  #„„   #  #“ :“„: “:  „: •“„: :•“:“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™</w:t>
      </w: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•“</w:t>
      </w:r>
      <w:r>
        <w:rPr>
          <w:spacing w:val="-10"/>
          <w:sz w:val="16"/>
        </w:rPr>
        <w:t>:         •       („         „)     •“     •“   “•“    ™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     </w:t>
      </w:r>
      <w:r>
        <w:rPr>
          <w:spacing w:val="-10"/>
          <w:sz w:val="16"/>
        </w:rPr>
        <w:t>29.2.2oo4</w:t>
      </w:r>
    </w:p>
    <w:p>
      <w:pPr>
        <w:pStyle w:val="Style15"/>
        <w:spacing w:lineRule="exact" w:line="148"/>
        <w:rPr/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“•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———</w:t>
      </w:r>
      <w:r>
        <w:rPr>
          <w:spacing w:val="-10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John с помощью KSA-7G подключил себе матричный принтер и печата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ет картинки самодельными программами. Разрешение неплохое.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Я  отобрал  у John'а Profi, всё равно он его ни разу не включал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Дай, думаю, у  меня  лучше полежит. Только вот где моя дискета с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CP/M? John, ГДЕ МОЯ ДИСКЕТА???  К_А_К  С_Т_Ё_Р ???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Ldir отключил turbo на своём суперкомпьютере (для этого ему при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шлось  заменить горелую микросхему, зарытую под другой микросхе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ой) и неоднократно упоминал какие-то мультиколоры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На  мой  компьютер  вернулась сложная конструкция из 8 диодов, 2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резисторов и микросхемы К555КП11, изображающая графические режи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ы  512x192 и "атрибут на байт". Первое довольно неразборчиво на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оём телике. Второе на ч/б вообще не смотрится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Какие</w:t>
      </w:r>
      <w:r>
        <w:rPr>
          <w:spacing w:val="-10"/>
          <w:sz w:val="16"/>
          <w:lang w:val="en-US"/>
        </w:rPr>
        <w:t>-</w:t>
      </w:r>
      <w:r>
        <w:rPr>
          <w:spacing w:val="-10"/>
          <w:sz w:val="16"/>
        </w:rPr>
        <w:t>то  пьяные  школьники  решили повеселиться и метким ударом выбили  мне три зуба. Скучно, видимо, живут. А мне без зубов ку-</w:t>
      </w:r>
    </w:p>
    <w:p>
      <w:pPr>
        <w:pStyle w:val="Style15"/>
        <w:spacing w:lineRule="exact" w:line="148"/>
        <w:rPr/>
      </w:pPr>
      <w:r>
        <w:rPr>
          <w:spacing w:val="-10"/>
          <w:sz w:val="16"/>
        </w:rPr>
        <w:t>шать, знаете ли, неудобно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Найден  Dissonator: он  поселился  в компьютерном магазине "Твой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компьютер", я заходил туда (Dissonator сидит на самом видном ме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те), но  из  дома дозвониться туда не смог. Он одолжил мне винт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на 210M, но И ОН у меня не работает &amp;}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ы  с John'ом  посчитали время, выключенное из нашей жизни рабо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той: у меня это 45:20 в неделю, у него - 54:15, и это  не считая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перемещения туда-оттуда. Для сравнения: человек бодрствует всего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12 часов в неделю!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The Compo 2 завершено. Подводятся итоги.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Выпущено: RARbet20, UNR053c2, RZXSFX04, 8col0.10, ALASM4.45(home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use). Народ, пожалуйста, не  обижайтесь, что  ALASM4.45  пока не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распространяется - мне просто надо хорошо его протестировать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/>
      </w:pPr>
      <w:r>
        <w:rPr>
          <w:spacing w:val="-10"/>
          <w:sz w:val="16"/>
        </w:rPr>
        <w:t>———</w:t>
      </w:r>
      <w:r>
        <w:rPr>
          <w:spacing w:val="-10"/>
          <w:sz w:val="16"/>
        </w:rPr>
        <w:t>-+ of mr.event +—————————————————————————————————————————————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Дела  мои упорно не ладятся... В большей степени отдаленность от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пекки  порождает во мне легкое отчуждение. Находясь постоянно в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"реальном"  мире,  окруженном  "реальными"  чувствами,  музыкой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графикой  и т.п., я ежедневно теряю частичку той сценовой жизни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в  которой  было  время девственного творчества, радости успеха;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радость  была  искренней  не только за малые достижения, но и за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успехи коллег, братьев по убеждениям. Сейчас же все это выглядит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как  запылившийся  семейный  альбом,  который  запечатлел в себе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отдельные моменты scene life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Тот   светлый   период (1997-2002)   неумолимо   уходит  в  тень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воспоминаний.   Все   сложнее   писать   музыку  в  формате  AY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возможности  единственного  достойного  CHIP  TRACKER'а угнетают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воей   неповоротливостью,   возникает   ощущение  стесненности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которое  рвет  тонкие  нити  и  гасит  редкую  искру творчества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Конечно,  налицо  большие успехи в достижениях кодинга, но такое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доминирование убивает ощущение живого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ейчас,  при  взгляде  со  стороны  на  specc  scene, появляется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подозрение,  что  всё  сценовое сообщество состоит в основном из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трёх  персон:  лебедь,  щука и рак. Они, объединяя в себе группы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ценеров,   как   известно,   пытаются  упереть  телегу  в  свою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"обитель".  Вследствие  чего - черепаший  прогресс, один юзер на</w:t>
      </w:r>
    </w:p>
    <w:p>
      <w:pPr>
        <w:pStyle w:val="Style15"/>
        <w:spacing w:lineRule="exact" w:line="148"/>
        <w:rPr/>
      </w:pPr>
      <w:r>
        <w:rPr>
          <w:spacing w:val="-10"/>
          <w:sz w:val="16"/>
          <w:lang w:val="en-US"/>
        </w:rPr>
        <w:t>≈</w:t>
      </w:r>
      <w:r>
        <w:rPr>
          <w:spacing w:val="-10"/>
          <w:sz w:val="16"/>
        </w:rPr>
        <w:t>500  км</w:t>
      </w:r>
      <w:r>
        <w:rPr>
          <w:spacing w:val="-10"/>
          <w:sz w:val="16"/>
          <w:vertAlign w:val="superscript"/>
        </w:rPr>
        <w:t xml:space="preserve">2 </w:t>
      </w:r>
      <w:r>
        <w:rPr>
          <w:spacing w:val="-10"/>
          <w:sz w:val="16"/>
        </w:rPr>
        <w:t>,  жесткий  дефицит  необходимых стандартов, отсутствие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четких целей и т.п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Немалую  роль  в  моем  отчуждении  от  сцены  сыграли следующие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оменты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) Каждый  раз,  когда  я  сажусь  за  свой спекки, меня терзает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небеспочвенное беспокойство - только бы он не сломался. Ведь это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для  меня,  в  частности, означает, что я останусь без компа как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инимум  на  полгода. Сейчас мой спекку можно назвать инвалидом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хоть  он  и  заимел 512Kb ОЗУ, но что это мне дало - 128-е проги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глючат  и  виснут, SIMM 4Mb как седло на корове. В нашем случае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лучшие  умы-практики  по железу (T(c)S, KSA-7G) не могут уделить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изерное для их авторитета время, чтобы довести мой комп до ума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не-то  нужно  всего - прошивка  под 4Mb и турба, всё... Что это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для них? Тем более, по их словам.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) Я не знаю, может, у меня че со слухом, но я склоняюсь к тому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что  в ESE проигрывание сэмплов ближе к реальному звучанию. Если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я  все-таки не прав или прав наполовину, у меня есть предложение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- сделать  ESE модулем к CHIP TRACKER'у. Модулем, потому что ESE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требует  пока  больших  доработок.  Как  бы  там ни было, я вижу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большое  будущее  у  твоего  CHIP'а. Пусть он будет хоть на весь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диск,  лишь  бы гора, удобная для восхождения, рожала прекрасную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ышь.  Насчет  Pro  Tracker'а:  либо  он  исчерпал  себя, либо я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ногого  не  знаю,  но  с  каждым  разом мне все сложнее удается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погружаться в иллюзию 4-хбитного пространства.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3) Ну, с графикой у меня всегда туго было.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4) Утилиты   понижают   мое   мнение  о  программистах  в  плане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адаптированности их прог.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5) Появилась  куча  газет  и  журналов, от которых думается, что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людям нравится просто по кнопкам долбить... MSF, Body, ZX-Time и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еще что-то - это можно и нужно почитывать... Про Inferno не знаю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ничего, не видел... ;-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Есть  у  меня ещё проблема - хранение накопленной информации. Но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это,  как  я  понял из последних наших бесед, решается следующим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образом... Спекки - рабочий цех, PC - складское помещение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Вообще, если  честно! Я, конечно, не хочу уходить со Спекки. Ещё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только не доделано, а сколько не создано!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                                 </w:t>
      </w:r>
      <w:r>
        <w:rPr>
          <w:spacing w:val="-10"/>
          <w:sz w:val="16"/>
        </w:rPr>
        <w:t>14.02.04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———</w:t>
      </w:r>
      <w:r>
        <w:rPr>
          <w:spacing w:val="-10"/>
          <w:sz w:val="16"/>
        </w:rPr>
        <w:t>-+ of metallurg +————————————————————————————————————————————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В это воскресенье ездил к Gibson'у. Наконец они переехали в свой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тарый  дом,  после  косметического  ремонта (прим.ред.: дом был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поврежден  землетрясением  осенью  2003  г). Собирается написать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тебе  письмо, так что жди. Новости, увы, плохие. Игра "Кто хочет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тать  миллионером"  не  выйдет,  т.к.  исходники  были  затёрты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SCORP'ом  у  Gibson.  Также  он  сказал, что затёр примерно с 10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музыкальных  композиций. Сейчас вроде бы комп наладили, и работа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у  них  кипит (у  отца с сыном). Отец делает каталог для дисков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Костя  пишет  музыку.  Из  всех  каталогов  для  дискет,  что  я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встречал, этот будет самый лучший, поверь мне (готовность ≈70%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пектрумисты у нас в городе (прим.ред.: Новокузнецке), наверное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перевелись,  те, кто были, ушли на PC, остались только мы. А как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вязаться с новыми, увы, не знаю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                                 </w:t>
      </w:r>
      <w:r>
        <w:rPr>
          <w:spacing w:val="-10"/>
          <w:sz w:val="16"/>
        </w:rPr>
        <w:t>29.01.04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„„„„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•„</w:t>
      </w:r>
      <w:r>
        <w:rPr>
          <w:spacing w:val="-10"/>
          <w:sz w:val="16"/>
        </w:rPr>
        <w:t>:  @ „„ @  @  @  @  * @„„  „: •„: •„: •„: •„: •„: •„: •„: •„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•“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А знаете ли вы, что.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я  насчитал  в  43  своих программах, написанных на ассемблере в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разное  время, в общей сложности 157000 строк?  Если попробовать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обрать  и  все  мелкие, то выйдет не меньше 165000 :) Не все из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них  я писал с нуля, здесь и релизы классических программ. Самым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крупным  проектом  у  меня был и остается пакет Pro Tracker 3.66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(21500 строк в сумме). Вероятно, это одна из крупнейших программ</w:t>
      </w:r>
    </w:p>
    <w:p>
      <w:pPr>
        <w:pStyle w:val="Style15"/>
        <w:spacing w:lineRule="exact" w:line="148"/>
        <w:rPr/>
      </w:pPr>
      <w:r>
        <w:rPr>
          <w:spacing w:val="-10"/>
          <w:sz w:val="16"/>
        </w:rPr>
        <w:t xml:space="preserve">на  ZX. Больше разве что </w:t>
      </w:r>
      <w:r>
        <w:rPr>
          <w:spacing w:val="-10"/>
          <w:sz w:val="16"/>
          <w:lang w:val="en-US"/>
        </w:rPr>
        <w:t xml:space="preserve">BGE (26000, </w:t>
      </w:r>
      <w:r>
        <w:rPr>
          <w:spacing w:val="-10"/>
          <w:sz w:val="16"/>
        </w:rPr>
        <w:t>даже не считая плагины</w:t>
      </w:r>
      <w:r>
        <w:rPr>
          <w:spacing w:val="-10"/>
          <w:sz w:val="16"/>
          <w:lang w:val="en-US"/>
        </w:rPr>
        <w:t>).</w:t>
      </w:r>
      <w:r>
        <w:rPr>
          <w:spacing w:val="-10"/>
          <w:sz w:val="16"/>
        </w:rPr>
        <w:t xml:space="preserve"> Из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того,  над  чем  работал  я,  сравниться  с Pro Tracker'ом могут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только  пакеты RARbet20 + UNRAR0.53 + PKUNZIP1.41 (20000 строк)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ACE0.80 + ANSI0.3G  (15300  строк)  и  ALASM4.45 + STS5.6 (20000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трок,  если  считать H_Search, к которому я отношения не имею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Исходники  ныне  покойного  журнала  ZX-Guide весили чуть больше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9 тыс. строчек.  Из  недописанных  же  выделяется огромный пакет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Wolf 3d (Wolf + 8col + DBS + WolfEd) - на  данный  момент  число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строк в нём достигает 21000 и продолжает медленно расти :) А вы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наверное, знаете,что строки у меня,как правило,не комментарии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„• @“„“@ @  @ @„„„ @ @     •„: •„: •„: •„: •„: •„: •„: •„: •„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“•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:   * *„„: „„„: * :„„„  „•“: •“: •“: •“: •“: •“: •“: •“: •“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Давным-давно  (году эдак в 2002) наш старый знакомый n1k-o/tl из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Краснодара (n1k-o читается как "нИко") пытался  объяснить одному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итальянскому  спектрумисту,  как  пользоваться   Pro Tracker'ом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Естественно, разговор шёл на упрощённом английском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---------------------------------------------------------------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&gt;well  your  tracks R0CkZ!!!!Your sounds are good..your sound is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&gt;good!!but..I need to know the basilar things about this kind o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&gt;tracker..ok.. I'm in front of the program that u gave to me..my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&gt;patterns are empty.. and I don't have any sample or ornament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heh,  tnx  4  'roxx' :)  did u really heard my tracks? kewl, not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russian man heard my muzax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first step: try to load any track  (xxxxxxxx.m - without player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xxxxxxxx .c  -  with player)  forexample. then try to understand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anything :) that main way if u want to be zx-spekka muzaker!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second  step:  try  to  create your own track or just fill empty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pattern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here is sturcture of [edit pattern]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</w:t>
      </w:r>
      <w:r>
        <w:rPr>
          <w:spacing w:val="-10"/>
          <w:sz w:val="16"/>
        </w:rPr>
        <w:t>|   A      |   B      |    C     |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0 .... |..| ... .... | ... .... | ... .... |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 .... |..| ... .... | ... .... | ... .... |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2 .... |..| ... .... | ... .... | ... .... |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^   ^    ^   ^  ^^^^    ^  ^^^^    ^  ^^^^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   2    3   4  5678    4  5678    4  5678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/>
      </w:pPr>
      <w:r>
        <w:rPr>
          <w:spacing w:val="-10"/>
          <w:sz w:val="16"/>
        </w:rPr>
        <w:t>1. nu</w:t>
      </w:r>
      <w:r>
        <w:rPr>
          <w:spacing w:val="-10"/>
          <w:sz w:val="16"/>
          <w:lang w:val="en-US"/>
        </w:rPr>
        <w:t>m</w:t>
      </w:r>
      <w:r>
        <w:rPr>
          <w:spacing w:val="-10"/>
          <w:sz w:val="16"/>
        </w:rPr>
        <w:t>ber of edit line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. data of envelope (it's zx-spekka bass! really kewl!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3. data of noise for notes in all channels (A,B,C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4. place for note (forexaple: C-7 - it's mean... u're know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aren't it? :) '7' - it's number of octave (8 octaves)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5. number of sample (31| 1,2,3...a,b,c... t,u,v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6. mask for note ('F') or for envelope (envelope=bass: 'E','A' 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sounds mellow; 'C','8' - sounds harsh and rough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7. place for ornament (1-F not decimal).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8. place  for  volume  (max - 'F', other words 15 (F) levels, 0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(empty place) - without changes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&gt;(hehe what's an ornament?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hmm... :) hard to say :) hard to translate too! :]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it's  very  useful  thing,  here  u  can  make  chords (3 notes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forexample:  C,  E,  G - it'll be C-major) or if u have C-4 than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setting in any ornament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[edit ornament]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0 +12   &lt;1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1 -12   &lt;1   that'll 'blam' sound :)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&gt;  [2]+00   &lt;1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^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3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or here is example of C-major: 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&gt;  [0 +00  &lt;1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1 +04  &lt;1    that'll chord or we says trill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&gt;   2]+07  &lt;1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^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3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. how  many  up  notes  from  base-note (- it's placed in edit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pattern!) - '+' and how many down notes from base-note - '-'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. it's loop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3. number of place for note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yeah! :) i can, i can! :) hope u'll understand it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&gt;well  I need  to  create them..hem.. where? how? :&gt;and.. when I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&gt;have create a sample I have to play it with different tunes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ok, let's create a sample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[edit sample]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0  ...  -.... |..| T-- ############### 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  ...  -.... |..| T-- ############### 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2  ...  -.... |..| T-- ##############. E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  ...  -.... |..| T-- #############.. D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[4  ...  -.... |..| T-- #############.. D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5] -..  -.... |..| T-- #############.. D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that example of easy sample, just sounds Tone (T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ok, here is structure of sample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[0] ...  -.... |..| TNE ############### 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^  ^^^    ^    ^   ^^^                 ^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  234    5    6   789                 A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. number of sample line (0-63) with loops (as ornament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. '+'  -  volume's encreasing up and '-' - volume's decreasing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down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3. that's activate slide (up/down) for '5' (hard to translate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4. that's activate slide (up/down) for '6'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5. it  can  be  used in hard samples with '3', forexample, drum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(it'll  down  text).  u  may  set  here a frequence for note,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that's  main trouble on 'way of muzaker' :) try to understand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it in your practise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6. data of Noise (N) (0-31 - decimal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7. 'T' - Tone, sounds clear. (great sound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8. 'N' - Noise, sounds as noise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9. 'E'  -  Envelope  (we  says - 'ogibayushaya' ;) if 'on' than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sample will sounds as bass (mask ('6' - edit pattern) must be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not 'F')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A. volume of sample [0-F (15) not decimal]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that's example of drum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0  ...  -0200 |..| T-- ############### 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  ...  -0400 |..| T-- ############### 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2  ...  -0900 |..| T-- ##############. E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[3] ...   .... |..| --- .............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that's example of drum with bass ('n'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0  ...  -0200 |..| T-- ############### 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  ...  -0400 |..| T-- ############### 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2  ...  -0900 |..| T-- ##############. E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[3] ...  -.... |..| --E ...............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that's example of bass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[0] ...  -.... |..| --E ############### 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that's example of bass with Tone: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[0] ...  -.... |..| T-E ############### F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and many-many others combinations :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just research my or other tracks and u'll find MUZAKING 8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&gt;I  really  don't know nothing about this kind of tracking.. but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&gt;it's awesome.. the sound is GREAT..hem :&gt; help me :&gt;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do u like it? :) all ascii works and text done by me ;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ok, i'm waiting for your first track! :]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---------------------------------------------------------------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::::::::::::::::::::::::::::::::::::::::::::::::::::::::::::::::</w:t>
      </w:r>
    </w:p>
    <w:p>
      <w:pPr>
        <w:pStyle w:val="Style15"/>
        <w:spacing w:lineRule="exact" w:line="148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48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48"/>
        <w:rPr/>
      </w:pPr>
      <w:r>
        <w:rPr>
          <w:spacing w:val="-10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)Pawel/Real_soft Павел Кисляк 2:454/11.25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)Kurleson/HorrorSoft Алексей Кравченко 2:5068/6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3)SirX Сергей Григорьевич Шелгинский sirx@atnet.ru</w:t>
      </w:r>
    </w:p>
    <w:p>
      <w:pPr>
        <w:pStyle w:val="Style15"/>
        <w:spacing w:lineRule="exact" w:line="148"/>
        <w:rPr/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(818-4)55-10-89, 8-921-670-02-85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4)Alex_Xor/PSV Александр Дмитриевич Шушков axor@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(8172) 25-28-71, 160035 г.Вологда а/я 136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5)Diver/4d Алексей Голубцов orangefox@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6)Noviset/Brutal_Creators Игорь Шахов [2:5050/109.52]</w:t>
      </w:r>
    </w:p>
    <w:p>
      <w:pPr>
        <w:pStyle w:val="Style15"/>
        <w:spacing w:lineRule="exact" w:line="148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48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</w:t>
      </w:r>
      <w:r>
        <w:rPr>
          <w:spacing w:val="-10"/>
          <w:sz w:val="16"/>
        </w:rPr>
        <w:t>Почётные и Вечные:</w:t>
      </w:r>
    </w:p>
    <w:p>
      <w:pPr>
        <w:pStyle w:val="Style15"/>
        <w:spacing w:lineRule="exact" w:line="148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)Nikphe Алексей Емельянов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)Mr.Event Александр Лесовский</w:t>
      </w:r>
    </w:p>
    <w:p>
      <w:pPr>
        <w:pStyle w:val="Style15"/>
        <w:spacing w:lineRule="exact" w:line="148"/>
        <w:rPr/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600000 Владимир, пр-кт Строителей, 7 Б, к.609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3)CyberDemon Максим Митькин 2:5029/32.18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Рязань,ул.Новосёлов,50к2-197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48"/>
        <w:rPr/>
      </w:pPr>
      <w:r>
        <w:rPr>
          <w:spacing w:val="-10"/>
          <w:sz w:val="16"/>
        </w:rPr>
        <w:t>5)John_Silver Денис Евгеньевич Логинов там же :) 8-910-507-34-29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6)T©S Сергей Юрьевич Тюрин triod@aport2000.ru 8-903-640-01-49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7)U#74 Сергей Анатольевич Машин u_74@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443004 Самара,ул.И.Егорова,д.4 кв.76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8)Shaitan/SoK Максим Шашкин 2:5057/21.36 (8462) 34-82-92</w:t>
      </w:r>
    </w:p>
    <w:p>
      <w:pPr>
        <w:pStyle w:val="Style15"/>
        <w:spacing w:lineRule="exact" w:line="148"/>
        <w:rPr/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Самара, ул.Челюскинцев, 19, кв.40 8-927-608-21-17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9)Dissonator Константин Шаев 8-905-692-66-96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90048 Рязань,ул.Зубковой,19-106 (0912) 41-03-50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1)Dark Raven Семён Цехмейстер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[187500 Ленинградская обл. г.Тихвин Машиностроителей 44,кв.151]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2)Disabler/DPL Андрей Горелов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44045 Ростов-на-Дону ул.Миронова 3/3,кв.120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3)Max/Cyberax/BDA Максим Арнольд 2:5001/27.35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650066 Кемерово,пр.Ленина,д.77"г",кв.64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</w:t>
      </w:r>
      <w:r>
        <w:rPr>
          <w:spacing w:val="-10"/>
          <w:sz w:val="16"/>
        </w:rPr>
        <w:t>Прочие:</w:t>
      </w:r>
    </w:p>
    <w:p>
      <w:pPr>
        <w:pStyle w:val="Style15"/>
        <w:spacing w:lineRule="exact" w:line="148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4)Stormbringer/Cobra_Soft Valera Selev 2:462/162.7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79022 Украина, г.Львов-22, а/я 798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5)AmoNik Николай Амосов 2:5030/978.14, 500:812/2.26 (SPbZXnet)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6)Macros Сергей Гуляев zxmsf@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7)Jerri/AF Юрий Потапов 2:5057/21.89 (8462) 92-73-26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8)Ldir/М.П.,i8 Ярослав Игоревич Турбин last_128@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Рязань, ул.Циолковского 15/2, кв.92 (0912) 25-09-98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19)Чапай/М.П. Виктор Спиридонов (0912) 76-07-36 mir_tut@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90029 г.Рязань ул.Строителей 1,кв.10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0)Voodoo/Delirium_Tremens Dmitry Voo vooha@ua.fm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1)Risk/O&lt;A Сергей Николаевич Шаров 2:5054/64.24 (34241) 200-39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lastsg@new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2)Black_Cat/NRG Игорь Панасенко nrg_group@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8029 Украина, Черкассы, ул.Рустави 11,кв.76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3)C-jeff/GBG Дмитрий Олегович Жемков cjflexo@rambler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424020 Йошкар-Ола, ул.Красноармейская 96, кв.59 (8362) 63-11-65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4)Nik-O/TL Олег Сергевич Никитин n1k-o@yandex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50089 г.Краснодар, ул.70 лет Октября, 26, 109 (8612) 61-49-88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5)КАСик/Sinclair Club Александр Станиславович Кандауров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6)MaXx/XTDM Максим Фомкин maxx_xtdm@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7)Pulsar/O&lt;A Дмитрий Николаевич Патютько (34241) 239-24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pulsar-oca@newmail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8)Bit/XXL Виталий Владимирович Герасимов bit-xxl@yandex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29)Keyser Soze/coma Андрей Пастушенко keyser_soze@inbox.ru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Впиши своё имя среди этих Великих Людей!</w:t>
      </w:r>
    </w:p>
    <w:p>
      <w:pPr>
        <w:pStyle w:val="Style15"/>
        <w:spacing w:lineRule="exact" w:line="148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48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48"/>
        <w:rPr/>
      </w:pPr>
      <w:r>
        <w:rPr>
          <w:spacing w:val="-10"/>
          <w:sz w:val="16"/>
        </w:rPr>
        <w:t>“•„</w:t>
      </w:r>
      <w:r>
        <w:rPr>
          <w:spacing w:val="-10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48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¦ AC Edit v0.80 supplement                             ¦+¦(”)¦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|  2:5029/32.18 Dima Bystrov (Alone Coder)             ¦++(”)¦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|   last_128@mail.ru (Ldir)                            +=====+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 xml:space="preserve">·    triod@aport2000.ru Sergey Tyurin (T©S)    </w:t>
      </w:r>
    </w:p>
    <w:p>
      <w:pPr>
        <w:pStyle w:val="Style15"/>
        <w:spacing w:lineRule="exact" w:line="148"/>
        <w:rPr>
          <w:spacing w:val="-10"/>
          <w:sz w:val="16"/>
        </w:rPr>
      </w:pPr>
      <w:r>
        <w:rPr>
          <w:spacing w:val="-10"/>
          <w:sz w:val="16"/>
        </w:rPr>
        <w:t>·     2:5029/32.18 Maxim Mit'kin (CyberDemon)    [Team ZX-Guide]</w:t>
      </w:r>
    </w:p>
    <w:sectPr>
      <w:type w:val="nextPage"/>
      <w:pgSz w:w="11906" w:h="16838"/>
      <w:pgMar w:left="284" w:right="454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5:11:00Z</dcterms:created>
  <dc:creator>RB053</dc:creator>
  <dc:description/>
  <dc:language>en-US</dc:language>
  <cp:lastModifiedBy>RB053</cp:lastModifiedBy>
  <cp:lastPrinted>2004-03-01T12:16:00Z</cp:lastPrinted>
  <dcterms:modified xsi:type="dcterms:W3CDTF">2004-06-21T09:52:00Z</dcterms:modified>
  <cp:revision>5</cp:revision>
  <dc:subject/>
  <dc:title>   ::@***:::::::                                        ::#*:</dc:title>
</cp:coreProperties>
</file>