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62050376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80849211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