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Le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es noch keine Leserbriefe gibt, m�chte ich, Midnight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 an  Euch  wenden.  Ich  hoffe,  da�  Euch  BLACKMAIL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llen hat. Wenn nicht, so liegt  das an Euch, es zu �ndern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 dringend noch  Texter und  auch Grafiker  und Musiker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Group kann nur funktionieren, wenn viele dabei mit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freuen  wir  uns  �ber  jeden, der  sich  bei  uns 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hoffen wir  nat�rlich, da� in  der n�chsten Ausgab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rbriefe,-gr��e,-storys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f�r die, die es immer noch nicht mitgekriegt habe, sage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mal: Die Adresse steht im Impress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verbleibe in dringender Erwartung Eurer Re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