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l. Ganz Feuer und Fl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ein Mensch pl�tzlich in Flammen aufge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t euch diese Situation mal vor: Ihr sitzt in der Schule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soeinem  depressiven  Crisis-Junkie,  der  euch  gerade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von seinen Selbstmordabsichten  erz�hlt. Auf einmal schl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m Rauch  aus Mund  und Nase,  dann  geht er  in Flammen  au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halb von wenigen Minuten  verbrennt er mit greller bl�u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mme zu  einem H�ufchen  Asche. Alles  im Umkreis  von etwa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n ist  v�llig  verbrannt, aber  au�erhalb  hat man  die H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mal gesp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Ph�nomen kennt man  unter der Bezeichnung Spontane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ustion (SHC),  der  deutsche Ausdruck  ist  Pl�tzliche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rennung. Die  meisten Wissenschaftler  bestreiten die 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HC mit der Begr�ndung, da�  es einfach unm�glich is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ch von  sich aus  anf�ngt  zu brennen  und  noch dazu  so ho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eraturen (800  - 1500  �C) entwickelt.  Auf der  ander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 es  aus  der   gesamten  Geschichte  Zeugnisse  �ber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�nomen. So wird aus dem Jahr 1520 vom pl�tzlichen Feuerto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z�sischen Adligen ohne Fremdeinwirkung beri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eisten Berichte �ber SHC stammen aus dem 19. Jahrhunder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 besonders  deswegen  interessant,  da  gerade  in  jen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gion und Mystik  an Bedeutung  verloren, man  neigte dazu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Wissenschaft  Glauben  zu  schenken, vor  allem  in gebil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eisen. Aber  vielleicht  ist hier  der  Pferdefu�: Da  ma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er an �bersinnliche Dinge glaubte,  der Mensch aber, wie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x  einmal  sagte, "unheilbar  religi�s" ist,  war man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�nglich f�r solche unerkl�rlichen Ereignisse. Interessan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die  meisten  Opfer  der SHC  Selbstmordabsichten  hat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indest immer wieder  den Wunsch  hatten, ihr  Leben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"unfreiwillige" Selbstverbrenner wird kaum beri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auch in heutiger Zeit kommt SHC anscheinend immer wieder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merika  wurde angeblich  1980 ein  Auto entdeckt,  bei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hrersitz v�llig verbrannt  war und in  die Windschutzscheib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h  geschmolzen   war.   Ansonsten   war   das   Auto 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esch�digt,  auf  dem  R�cksitz  fand  man  sogar  unverbr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ier. Normalerweise  h�tte bei  einer Hitzequelle,  die Gla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melzen bringt, das ganze Auto ausbrenn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hmen wir  einmal  an, da�  SHC  eine Erfindung  des mens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istes ist. Das w�re in sofern eine plausible Erkl�rung, d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tellung,  da�  ein   Mensch  pl�tzlich   zu  Asche  verbr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ingt unseren unterbewu�ten  �ngsten. Stephen  King sag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 Angst irgendwie eine Angst vor dem Tod ist. Und 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schaurigeren Tod vorstell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wenn es  SHC tats�chlich gibt?  Nat�rlich fehlt jede 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l�rung. Aber  wenn man  den  vielen Zeugnissen  dar�ber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nken kann, stellt sich nat�rlich  die Frage, wie es zu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ignissen kommen kann. Einige Parapsychologen behaupt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ch in  Extremsituationen oder  durch starke  Konzentra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e seiner  geistigen  Kr�fte die  materielle  Welt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. Das w�rde  auch Ph�nomene  wie Telekinese  erkl�ren. Bei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rde  dann  das  Unterbewu�te  die  Kontrolle  �ber  den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nhemen  und  die  Todessehnsucht  erf�llen.  Nach  Anga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oterischen Zeitschrift World-Wide News gibt  es ca. 20 F�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C jedes Ja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  es  sie  nun  gibt,  kann  ich  auch  nicht  beantwor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leicht wei� ja  der einige  oder andere  Leser genauer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eid. Ich freue mich �ber jede Reaktion auf diesen Arti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