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usend teuflisc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eine feine Gemei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Euch vor, Ihr werdet  Opfer jener beliebten Schulspie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ortzeug verstecken",  "M�ppchenklau"  oder  �hnlicher Sp��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jemand  schickt Euch  eine Briefbombe.  Oder der  Lehrer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 eine  miese  Zensur  rein,  nur  damit  Ihr  sitzen 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s davon leicht bekannt? Ja?  Gut. Dann seid Ihr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ute,  die  meine wundersch�nen  Rachemethoden  endli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iteren Anwendung zuf�hren. Nein?  Auch gut. Ihr findet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so genug Anwendungsm�glichkeiten f�r meine Gem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Schrott hat  ja schon  in der letzten  Ausgabe geschrieb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ktiv  die   Anwendung  von   Butters�ure  sein   kan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arische Gebr�u entfaltet seine  nicht zu �berriech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jedem Ort.  Besonders wirkungsvoll ist  die Anwendung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kaufsr�umen aller Art,  man beachte die gesch�ftssch�d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aupt bietet uns die  Chemie eine Menge M�glichkeiten,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n  zu  zeigen,  was   wir  von  ihnen  halten.  Konzen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fels�ure zum  Beispiel:  Das Zeug  verkohlt  jedes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,  besonders  wirkungsvoll   ist  es   bei  Papier.  U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nbuch  zeigt   noch   deutliche   Spuren...   So 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flecken verursachen, ohne Feue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ich besonders in der Schule lohnt: Man erhitzt eine T�rk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 nicht ru�enden  Feuerzeug  (oder mit  einem Gasbre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ch  einer  auftreiben  l��t) und  bittet  anschlie�e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fer, die T�r zu �ffnen, weil sie anscheinend kle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etwas, was wir  mal in Franz�sisch gemacht haben: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rerin pflegt keine Uhr zu  tragen. Wir stellen also alle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hren 10 Minuten vor  und nehmen die  Schulglocke auf Tonband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hn Minuten vor Stundenende l�utet  es. Frau H. sagt noch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ausaufgaben  und verl��t  das  Klassenzimmer. Ihr  h�t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t von  der  Frau  sehen  m�ssen,  als  sie  danach  zu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Klasse will  und mitten  in den  Unterricht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r reinplatzt... Ihr Versuch,  die verlorenen zehn Minu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Nachmittag nachzuholen  scheiterte an  der Weigerung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Methode eignet  sich, um einen  Gleichaltrigen so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zumachen. Wie? Nun,  Ihr seht  zu, ob in  Euren Krei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schrift wie Bravo oder M�dchen gelesen wird. Dann schreib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as  entsprechende Heft  einen  Brief wie  "Meiner ist  vi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" oder "Meine Br�ste sind  nicht gleich gro�". Dabei geb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Namen Eures Opfers an. Das  wird seine Wirkung auf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verfehlen. Ach ja, Dr. Schrott freut sich �brigens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e dies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 der n�chsten  Ausgabe  gibt's noch  mehr davon,  viel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mal beim 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