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, hier spricht ein Psycho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n Dank f�r die  guten Kritken; das gilt  nicht f�r Euch.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uch, habe ich  �berhaupt nichts geh�rt.  Danken will 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allem der  �B-Crew. Ich  freue mich �ber  po$itive Kritik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No`1  ( Al  Capone:"Ja,  ja !",  Midnight:"Chrhrt", sowi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doch einfach`s Maul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wollte  ich  mir  +  euch  Surfin`Bird's  Meinung  dazu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enthalten. Er war an  jenem Tag sehr  gereizt, so versu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n�chst ein Gespr�ch  mit ihm  anzufangen (was  daraus wurde 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hi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H.:" A dozen turnips pleas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B.:" Soll ich sie einpacken oder essen Sie sie gleich hi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H.:" I don't care if Monday`s green. Tuesday`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dnesday`s too. Thursday I don't care about you.B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B.:" HmHm hm hm hmm...(summt m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H.:" Deutsche Gymnasiasten - Spie�er und Phantas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B.:" SPLASH.Flour.FLASH.Hals Maul Hemult.Surfin`Bird ver-ec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H.:" H�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denke ich  gab ihm  den Rest.Den  restlichen Tag  war 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prechbar, eierte  er durch  die Schule  und nuschelte irgend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R�ben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 gerade 'ne neue Ladung Tapes f�r die (A)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, sind  'ne Menge  geile Teile  dabei.Meine erste Tap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ich gestern  mit Midnight zusammengestellt.Ihr  k�nn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 Mark Porto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bald H. of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Ulrichst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70 �berlingen  FAX(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idnight):07551/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Sonntag  (9.5.)  wurde  ein  weiteres  Kapitel  Sauf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N�heres in der Bierho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zur�ck zur Front.  Ich sitze gerade bei  Midnight und tu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min "Bert's Rache"  an (eine von den  neuen Tapes).OK, ihr 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ie umgebracht,  aber  was  soll's? Auch  Midnight  ("Igit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rst du denn  da ? "),wird  mir wohl zustimmen  wenn ich e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m Teil (wenn's teurer als 4.-DM w�re)  a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arbeitet  gerade die  neue CF  durch ;auf  der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eigen. Wir, das hei�t die  Blackmail-Crew , bekommen imm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akte zu anderen  Freaks.Nach unserer j�ngsten Neuverpfl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, ist der Kreis so ziemlich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freuen  uns  nat�rlich  weiterhin  auf  Zuschriften(Wi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nicht genug  von  Euch  bekommen; schreibt,  und  rettet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..). Ich hab' jetzt die erste  Seite Bert hinter mir und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jetzt wohl einem anderen Tape zuwenden, mal se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und ich leeren den Rest Bier, und ich werde an d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 erstmal Schlu� machen, total �berm�det ins Bett sin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nn diese Kolumne weiterf�hren; sobald mir Ideen ko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itermachen soll. Tsch� f�r jetz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'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ebe Euch an dieser Stelle noch n' paar gute Tips, welche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Auswahl  Eures Ferienortes helfen  k�nnen. Die Z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st" ver�ffentlichte im M�rz  `88 eine aufschlu�reich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alogvokabeln. Im  Folgenden:  Floskeln +  ihre  Bedeutu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n F�llen, na  klar nicht allen,  was allerdings nicht h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, da� es nicht, das hei�t, in den meisten F�llen nicht, so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wohl...-Midnight:"HALS  MAUL!").KEINE VERARSCHUNG!(Midnight:"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rge daf�r mit meinem guten Namen!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fstrebend" - unterentwickelt, aber viele Bau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ekt am Meer" - Steilk�ste, Hafen, kein Bad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ylle in ruhiger Lage" - Total "J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der N�he des Flughafens" - Einflugschn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rnationale Atmosph�re - Alkoholisierte aus all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bhaft" - st�ndiger Touristenr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turbelassener Strand" - ungepflegt, im Abwasserbereich g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Haie? - A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andpromenade" - K�stenstra�e mit Durchga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erkehrsg�nstige Lage" - Stra�enl�rm rund um die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ttenviertel? A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�chentliche Folkloreabende" - SONST 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ur Meerseite hin" - ohne Meeresblick, H�user da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heizbarer Swimmingpool" - Heizung nicht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mili�re Atmosph�re" - abgewohntes Haus ohne K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 griechischen Stil" - Zimmer sind kahl und n�ch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nderfreundliches Hotel" - lauter Kinder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u er�ffnetes Hotel" - Gartenanlge noch nicht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ber und zweckm��ig" - ganz ohne K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aufdringlicher Service" - Bedienung l��t auf sich w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s um mal  einen allgemeinen Eindruck  zu bekommen. Das g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da� die Leute nicht  gelogen haben, also nicht bela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. Warum wir  diese Schrecklichkeiten erst  jetzt bring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doch schon alle gebucht habt? HA, Ha, HA,HA( Midnight:CHR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denfreude ist die beste Fre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wollen wir, da� Ihr uns lustige Ferienschoten 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. Auch wir, die BM-Crew werden auspacken ( Midnight -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H. - Poole (GB), Surfin Bird -Amsterdam hash it all, AL Cap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? ). Also, schickt uns Eure Ferienschoten; ich brauche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zu sagen, da� jene auf jeden Fall abgedruckt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ilvolles Saufen" - Coctails at it`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JOE FI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Glas Wermut (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Schu� Wh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Schu� Apfelsinens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Barl�ffel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�hren! Mit Sprudel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L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/3 Curacao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/3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/3 Zitronens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urz sch�t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erien fangen bald  an und uns steht  ein hei�er Sommer be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rbeit an der BM No. 5 nehmen wir deshalb erst nach den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auf,  was  Euch  na  klar  auf  keinen  Fall  vom  (  u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/faxen abhal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einer von euch GG Allin ? Ich nehme an, da� nich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gentlich sehr sch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rde im Folgenden ein paar Zeilen �ber ihn an die Frau/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A. kommt  aus den  USA, genauer gesagt  aus L.A.  Er hat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Platte  aufgenommen, macht  bald so  'ne Art Deutschl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st mein bester Fre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abgesehen von der  Musik (irgendwas Richtung Hardcore..),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auf den Konzerten ziemlich b�se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jedem Konzert werden  Leute beschimpft, bespuckt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de zusammengeschlagen. Dieser Kerl ist ein Mega - Psychopat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aher  mein  Vorbild.  Auf seinen  Gigs  schei�t/pisst  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kum, vergewaltigt Fans ( auch  M�nner..) und bricht s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dive s�mtliche Knochen (  aus Spa� ) .  F�r ihn ist da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Kampf, den nur die st�rksten f�r sich entschei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t, wie  er selber  meint ein  Anarchist ;  damit mein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che  die  steinzeitliche  Anarchie   (  eben  das  Gesetz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rkere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sa� bis vor kurzem im Knast ( ich glaube wegen Volksverh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rief die Leute bei einem Konzert zu Riots auf und grif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ucher mit Eisenstangen an..) und  mischte k�rzlich eine neu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. B�se Zungen nennen ihn einen Faschisten - PL�d#InN [�%`{&amp;"b!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Stellt Euch bei seinen Shows nicht ganz vorne hin, d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immer Reihen - Gewalt - Orgasmen bekommt und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rt, in die Masse zu ona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HARDCORE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�brigen warte  ich immer  noch vergeblich auf  Leute, die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liste haben wollen - Noch keine Re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ich euch reizen ? Also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mir als 3. schreibt (und Tapes tauschen will) bekommt von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ein Tausch zustande kommt, ein OX (mit EA 80 Interview + 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(zur Liste). Also los - ich hab F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zo, das war's f�r dieses M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 - sieh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