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NE CRACKER v2.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come to another update of StoneCracker crunchers. As you al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Stc family was mainly developed for demomaker's and crackers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the reason why any of Stc crunchers don't support Amiga's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abilities. So use this cruncher if you need to crunch pure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to absolut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istory of Stc crunchers is very long. It's my habbit never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t once. Earlier version: v2.70, v2.71, v2.80 and v2.81 were al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ame crunching algorithms and because of that they were compatible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New versions: v2.91 (never finished) and this v2.92 have new cr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and they are incompatible with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c v2.92 was totally re-programmed (sigh) and as a resul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ht is much shorter, user interface is more human and the efficiency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(not in all cases). There aren't any pulldown menus or gadget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at quite a lo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features are still included except 'decrunch colour'. Even so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d have been added. For example you have to locate the decrunch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to memory. You can stop crunching by pressing both mousebutt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cruncher by typing '*' into any ques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few disadvantages in this cruncher. You can't defin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tatus Register (SR) when using 'Killer Decruncher'. Also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over 64Kb with same value (e.g 64Kb of 0) decrunching will fail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are really rare I forgot this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let's introduce Stv2.92 through out. I'll explain you all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MegaCrunch' - Quite useful when crunching extremely long file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more than 1Mb of memory. There's a little program that tur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expansion off if it isn't already off. Then the cruncher uses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's memory area as a 512Kb buffer. Because the way to tur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f is very illegal (jumps to ROM) it will probably work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 1.2 and 1.3. Note! The memory expansion must be at $c00000-$c7ffff!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1000 may have memory expansion at $200000 so be careful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skips the megacrun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Buffer Size' - Amount of memory your file needs. If the fil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o fit into the buffer you will be informed about it. Extra spac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runching time longer or affect to th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File to load' - I think there's nothing to ex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fficiency' - The memory area that cruncher searchs for equa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ter the efficiency is the better the result (normally) is.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efficiency makes the crunching time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umber 3 - 204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z zz zzzz z zzz zz zz zz      Crunching... The crunching tim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too long. Sorry for not much speed improvement! You can abort crunch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both left &amp; right mousebuttons. After crunching the file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bytes you w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ave Executable or Data' - You can save the crunched file as a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program (decrunch header included into the crunched file)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data. There should be a source code for the decrunch header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er (remember to spread all three parts: cruncher, docs and dec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Decruncher type' - Normal decruncher does nothing else than decru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the runs it. If you choose killer decruncher then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's state in very low level. Relocate both User and Supervisor 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IntEna ($dff09a), DmaCon ($dff096), AdkCon ($dff09e) and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R - no flags!). When running the program, Amiga has that state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killer decruncher turns off the system so be careful. More inf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r decrunche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rmal decr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Decruncher location' - Where the decrunch header should be.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s $100. The lenght of decruncher is $f0 (=#240) bytes an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during decrunching is only four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tart address' - Your program will be located into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Jump address' - Your program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File to save' - I think there's nothing to ex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ave again' - You can save the file again. If you answer ye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s 'Save executable or data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don't sav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runch more' - Now it's time to exit this cruncher or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rt question 'MegaCrunch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crun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w deeper info about the killer decruncher. As you already kn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er decruncher turns the system off. This option is very useful wh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eeds the whole memory. You can decrunch programs up to 511.75 Kb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vice you not to use this option if you aren't sure what you are doing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extra questions to answer if you choose the killer decr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upervisor stack' - Location of SSP. MC680xx uses this stac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th bit in Status Register (SR) is set (supervisor state is on). SSP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, traps etc. The stack needs about #256 bytes or more memory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use of the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User stack' - Location of USP. MC680xx uses this stack when the 5t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tus Register (SR) is cleared (user state is on). USP is for norm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needs about #256 bytes or more memory depending on you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tatus register' - Value of SR. You can define the state of MC680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value $2700 = supervisor state is on and all interrupt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it's useless to define the lower 8 bits of SR (flags) becaus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uring decrunching (they aren't needed so often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Interrupt enable' - ($dff09a) You can define which interrupts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are off. Note, all interrupts are turn off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unching ($7fff to $dff09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dk con' - ($dff09e) Same as below but for audio, disk,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Dma con' - ($dff096) Same as below but for dma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words... Thanks must go to AntiAction/DefJam for his lege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unchers and to Nico Francois/Power Peak for his PowerPacker (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er ever made). And to all those 100000 other Amiga (demo-) crun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superb colou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 to spread decrunch source, docs and cruncher on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this cruncher and I hope you had use of it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(Mr.Spiv/Cave) for any reason except swapping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uni Korh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ihtomaj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1120 Riihimak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: Hellos to all of my cool friends around the world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