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zejako - ehei. First presented at assembly'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un out of time, just 10 hours before intro deadline..tough lu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ro would have surely won.. AINA EI VOI V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hh...Actually this is A-MEN PC/VHS official party-demo, made 101%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94..sh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sat kvelsi: Astro ja koodia tek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W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iijoo, Pskgubbe (lAmm4s / iCE) teki meille makeen ansin..jo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p sitten muuta kun: try to beat us att ass'95..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ziright by) A-MEN PC/VHS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