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LANTiS PLAYER V1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z it is a module player for only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ing of the atlantis player is very simple (if extens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n the player will search the music as a .mod or a .s3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[.exe]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: previou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: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: sampledatas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: sampledatas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: in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: de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s : mut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: dos 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are the features of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2 chann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g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6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oo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 and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mples halfing and quad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nel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of our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an idea by nap that we write a module player for gu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ugust of 1995. we planed it for internal usage, but nap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n october of 1996, so we decided to release it.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tested with lot of mods and s3ms so it's bugfree enough.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yer was written in real mode, because i need a player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llocation (the code use only 25k conventional memory and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s or 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are our pl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 (1.o/1.5/2.o/pro/16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b awe 32 and pas support (if somebody gives m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s software mixing (if the music use more than 32 chann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m of the gus is too low and the quality is too bad with the ha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uadring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ther loaders (669,mtm,stm,far,ult,it and especially 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interface or not (it depends on n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tter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quency anali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 check (avoid the re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 and ems support for patterndatas or smpdatas in case of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use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it support all s3m eff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h,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amiga filter o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glis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ndom-waveform of set vibrato/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re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vert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ed with the following 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ix's gus max with 512kb and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p's gus max with 512kb and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n other version of this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nco's gus ace with 512kb and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ofcoz withou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sted under the following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tested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4.oo, tlink 6.oo, tp 7.oo (used for generating tables), td 4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 5.oo and vc 4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i use it fre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z, it's an absolute free software (but if you want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me 1oooo huf - na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got any bug report please contact with u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x/atlantis               nap/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zs peter                nagy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-79oo, szigetvar           h-7971, h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jcsy zs. 31/1             dobo istv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atlantis.nfo for more information abou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is (c)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