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begin_file_id.d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SH HOURS'98 PRE-INVI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@end_file_id.di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__\ ____ _______  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___ _(_   \)  (_) ______ ) /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__ \/ |    \   |_____ _ |   __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)/   __     \  |     \/ _   )/  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_/    \ )_______________( )__/____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______\                    /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     ________ __\ ____ ________ 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) /______) ___ _(_   \)  (_  ___ _(_) 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  _      \/ |    \   |  __ \/ |_____ _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)/  \_        _     \  _  )/   __     \/ |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__/____\)______( )_______\)_/    \/_______(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                         /______\ctp!/L12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U S H   H O U R S ' 9 8  - P R E - I N V I T A T I O 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amy nie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man przyjemno zwo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 kolejny s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sceny na pastwisk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ochowy.   S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  nazywa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Rush Hours'98.  Party od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,  gdy  kry  pokryj  rzeki  czyli mniej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ej tak samo jak w ro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oprzednim.    Organizatorami   s  grupy  Freezers  (Amiga),  Sha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(Atari),  Poison  (PC) i Samar (C64).  Jak zapewne zauwaylicie, sp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multiplatformowy i trwa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zie dwa dni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IEDY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Termin  nie jest jeszcze do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dnie ustalony, ale jestemy tradycyjni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zyli  prawdopodobnie tak jak w roku poprzednim(prowadopodobnie w t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amych dnia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DZIE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awdopodobnie  w  tej  samej  hali  co  rok  temu, ale prowadzone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rozmowy w celu wynaj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cia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szej i lepszej hali (Hala Polonii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ILE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Pom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u  wysoko  wejciwki  staje 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tradycj,  w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 wynosi o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30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  Oczywicie baby wchodz za darm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Jak  zwykle  crazy-compos,  manga room (prowadzone jak w zes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m rok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przez  Dizziego/Anime  Picutres),  techno-party  (tym  razem krtsze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cichsze),   koncert,   bufet   czynny   c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do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(ta  sama  firma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leeping-roomy,  prysznice,  zero  cigania za picie, internet  itd. 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alszym cigu 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zie  obowizyw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zakaz  wnoszenia  opakowa szklany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na teren par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OMPETITIONS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Kompoty odb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d si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a wszystkie platformy spr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ow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EMO-COMPO    - Amiga, Atari, PC, C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GFX           - Amiga + PC, Atari, C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RAYTRACING    - Amiga +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VHS COMPO     - ??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 CHANNEL     - Amiga + PC, Atari, C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ULTICHANNEL  - Amiga + PC, Atar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RAZY DEMO    - Amiga + Atari + PC + C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k INTRO      - Amiga,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6k INTRO     - Atari, C6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4k INTRO     - Amiga, P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... i to wsi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KONTAKT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jazd  taki  sam  jak  w  roku  poprzednim (szczeg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y w invitation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Dok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adne regu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 compotw oraz konfiguracje spr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u te w invi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WI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CEJ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UHU/FREEZERS           CEDYN/SHADOWS           KATANA/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Jarko  Cishowsky       Marcin Czartyski      Tomasz  Krzysisk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FF3333"/>
          <w:sz w:val="24"/>
          <w:szCs w:val="24"/>
        </w:rPr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 xml:space="preserve">Joselewicza  2/6        Zamenhoffa 18/6         Jesienna 48/7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trike/>
          <w:color w:val="FF3333"/>
          <w:sz w:val="24"/>
          <w:szCs w:val="24"/>
        </w:rPr>
        <w:t>42200  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ochowa      42207 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tochowa      42216 C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tochow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(034)240952             (034)234665            tel. ni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lu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spy@zeto.czest.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mich@zeto.czest.p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