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 Maker V3.0 (c) Sauron and ZigZag of THG F/X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n months in the making, the THG F/X crew finally makes it happen. 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r V3.0 is HERE!  Now you can create intros that are at the c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of IBM demo technology.  A major problem with the previous intro m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interface.  Now we have taken more time in that depart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very impressive.  There are 2 different types of demo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from in this release.  Here are the features of the int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FONT and MEGAFONT ANYWHERE Intro'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iting ANSI (80x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4 Types of VGA Fade In/Ou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 Types of TEXT Fade Ou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0 Different Palette Cyc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EGAFONT Scrolle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ex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OD/STX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llows the scroller to go ALL over the screen (MEGAFONT ANYWHER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 Maker V3.0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Intro Maker v3.0 Interface should be easy and effici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provides a few commands that are available almost everywhe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itself.  Besides these commands, Mouse Support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quick and easy use.  These commands are list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ys in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T - D � Vi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T - P � Vie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T - V � View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T - X �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SC     �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tarting out to make your Intro, you must choose two pictures, o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picture file, and one font file.  These both must be 320x200x256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in either GIF/LBM/PCX formats (All trademarks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. Screw the legal shit, promise you won't see it agai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 Maker v3.0 was designed to make two different types of Intr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ds, or those VGA groups that just can't get it up when it co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 The first type is just called a MEGAFONT Intro.  This int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aight scrolling program.  In other words, you just give the Y-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ere on the screen you want your scrolly.  This uses the MEGAFO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n external 320x200x256c Font.  You must create a Coordin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D) with the MEGAFONT external Program.  The Second type of intro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GAFONT-ANYWHERE Intro.  This intro uses the CRD Coordinate file ag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320x200x256c screen, but instead of the Y-OffSet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Anywhere Path File (PTH).  The Anywhere Path Editor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ow the font appears on the screen, either striaght up and down, li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w it in your Paint Program, or slanted automatically.  Afte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font will appear, simply draw on the screen you intend to us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e scrolly to go.  This could go backwards, in circ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are end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at you know what kind of Intros you can make, let us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 little more indepth.  Upon entering the interface, i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use support, and brings you to the main menu.  From here,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external programs or batch files.  DO NOT CHANGE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ATCH FILES.  They are hard coded in the program.  You ma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, but not the names.  After deciding on an external font and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GIF/LBM/PCX format, you must decide on which type of intro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.  Choose the menu option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in the appropriate menu option for the Intro Type you desire,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menus is displayed showing the specifications required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emo.  The easiest way I can think of describing the two intro men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through each one's specifications giving a little blurb about it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are the exact same thing in both Intro Menu Sets, so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ort on a few of them, so we don't get tired of reading docs all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make an In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FONT Intro Menu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Key     - Data Category      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Picture FileName     Intro's Background Picture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IF/PCX/LB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       MEGAFONT Picture     External 320x200x256c Fon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             This will be your font or ic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ll appear in the scro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    MEGAFONT Coordinate  MEGAFONT's Coordinate File which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             IM30 where each font in Scroll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       Text FileName        Scrolly Text File.  Look below fo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f MCI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       STX FileName         Internal SoundBlaster Music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t required.  When no name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it reduces the size of th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by about 1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        ANSi FileName        Yes, no THG F/X Signature on your int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 TheDraw to make your 1 scree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 save it in BIN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        Line For Scroller    This is the Y-Offset for your Scol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ells IM30 where to put i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etween 0-3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        Scroller Speed       How many pixels to advance every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fresh of the screen.  This wil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speed of the scro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        Text Fade Out         There are two ways for the text f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 .. Pop Out    /  2 .. Palette F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         VGA Fade In          VGA Picture Background Fad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 ... Pop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 ... Palette Screen F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 ... Block Screen In by the BL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 ... Pan Whole Screen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         Block In Name       This is required if option [J]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.  This is the BLK file that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 the BLOCKED.EXE External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ll add the screen in by how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BL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        Panning Up Speed    This is Required if option [J]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.  This is the speed of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nning up from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          VGA Fade Out        This is identical for option [J]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 the Fading out of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icture after ESC has been h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 ... Pop Scree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 ... Palette Screen Fad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 ... Block Screen Out by the BL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 ... Pan Whole Screen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         Block Out Name     This is required if option [M]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3.  This is also defin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LK files created with BLOCKE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      Panning Down Speed This is required if option [M]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.  This is the speed of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nning down from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        Cursor Upon Exit   This is the location of the curs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SC has been pressed in your dem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lue should be between 1-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          Palette Mixing     Y/N option to tell IM30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ix and remap the font picture to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palette of the Background pictu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is left on NO, then it will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Palette from the [A] opti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ption is set to YES, then it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option [R]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         Palette Mixing     This is a number between 0 and 255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ing Color #    IM30 where to put the color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GAFONT Picture Font File in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the Background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       Palette Cycling   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          Load File           This will Load the MF or MF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s in the appropriate Intro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          Save File           This will save the configu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urrent Intro Type to disk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          Compile Intro       This will create the EXE fi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FONT ANYWHERE Intro Menu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be a brief description because the menu sets are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xcept that instead of the Line for Scroller, which gives the Y-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oller, is replaced with the option of giving the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 Anywhere Path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Cycling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selecting the option [S] in one of the menu sets,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Cycling Configuration Menu.  This gives you the option fo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simulatneous Palette Cycles.  Three categories are given for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ng.  Category one is the Palette Color Start number.  This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-255.  Category two is the Palette Color Ending numb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number between 0-255.  The last category is the Palette Del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lay of the Palette cycling for which you have cho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figured out how to use the Intro Maker v3.0 fairly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tart to use command line compiling options if desired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he user interface all together giving quick compiling. 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artion file in the current directory with the extension of M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FA. Here is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3.EXE &lt;Intro Type&gt; &lt;Load File&gt; &lt;Compile File&gt; [No Extension on File N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� MEGAFONT Straight Sc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� MEGAFONT Anywhere Sc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3.EXE /C � Disables the Preview for the 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 X T E R N A L    P R O G R A M 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BAT 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want to edit these files for your compute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.BAT    - Your pai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.BAT     - Your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2STX.BAT  - Converts MOD2S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change the directory back to the intro maker direct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the .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GAFONT Coordinate Maker - MEGAFONT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GAFONT Coordinate Maker is an external program made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D files for defining your font, or your scrolly picture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Docs for this program written by the author.  Please look a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better explanation on how to use this program quickly and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YWHERE Path Creator - ANYWHERE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NYWHERE Path Creator is an external program made to create the .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is program was designed to let you actually draw the scroll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creen and to warp the font anyway you desire. 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Docs for this program written by the author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 PLAYER - INTROMOD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or running just about any program and playing a mo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  Infact I am typing this doc in turbo pascal while a techno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aying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MOD intro_name mod_nam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_name = Program to run while music is playing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 extension is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_name   = Filename of MOD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 extension is 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: -1 ... Output to SOUNDBLASTER (220)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2 ... Output to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3 ... Output to D/A Converter on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4 ... Output to Disney Sound Source on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q ... Do not display t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b ... Play MOD in background and leave you in dos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pply intro_name.  Type EXIT to quit 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MOD . SPACECRU -b -q        | This will allow you to stay in dos o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any program from dos and lis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the mod SPACECRU.MOD.  Type EXI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dos prompt to stop music. It will als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display the credits for intro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MOD IM3 SPACECRU.MOD -2     | Runs the Intro Maker V3.0'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while playing the SPACECRU.MO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is program to play mods with your intro, you nee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MO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_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 file to run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BAT to run IM3.exe with spacecru.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MOD IM3.EXE SPACECRU.MOD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don't like BAT files, then you can have a EXE file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e included called BAT2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XT EDITOR - QMEDIT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QMEDIT.EXE for you to edit your scroller .TXT files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ny ascii text editor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RETURN/ENTER key is filtered out so you can use it in your 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have a 4000 character maximum for each sc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 have added TEXT CODES to replace the ALT key combination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r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use any of the ADD palette,KILL palette, or SPEED commands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eed to return them to their starting state when the scroller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  If you speed up the scroller once in the middle of your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you would want to slow it down again before you |E| (let it wrap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f not, the next time it encountered that speed command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it again and modify the current speed which would mess your scroller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CODES for Intro Maker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|E|       � End Scroll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 this at the end of you .TXT file to allow scroller to 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|SU|      � Speed Up Sc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MEGAFONT and MEGAFONT ANYWHERE, you must keep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to go up in speeds till you are a # divisib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's row.  For example, if your FONT set is 16x,18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urrent speed was 2 then to advance to the next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e |SU| command twice to get to 4 since 4 is divi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(the #'s that are divisible by 16 are 0,1,2,4,8,16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nted to go to the next speed, you would have to use |SU|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s to get to 8 and so forth. 0 is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|SD|      � Slow Down Sc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MEGAFONT and MEGAFONT ANYWHERE, you must keep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to go down in speeds till you are a # divisib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's row.  For example, if your FONT set is 25x,13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urrent speed was 5 then to decline to the next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e |SU| command 4 times to get to 1 since 1 is divi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 (the #'s that are divisible by 25 are 0,1,5,25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nted to go to the next speed, you would have to use |SU|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to get to 0 which would stop the scroller till you sp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up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PAa,b,c| � Add a palette Cycling Range (EXAMPLE: |PA10,30,0|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) Color Start Number (0 -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) Color End Number (0 -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) Color Delay (0 - 255) (Faster &gt; Sl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|PR|      � Kill palette Cycling Range With palett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will return your palette colors effecte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ural state.  This command only removes the la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ycling added.  Think of it like a STACK in programming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take something off the bottom before you can get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PW|      � Kill palette Cycling Range Without palett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will remove the last palette added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s of the palette just as they were when this comm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ed.  This command only removes the la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ycling added.  Think of it like a STACK in programming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take something off the bottom before you can get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PCa,b,c| � Copy Colors From palette  (EXAMPLE:  |PC50,60,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eature copies a range of colors from the palet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n't change to the current palette of the pictur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above example, it copies the colors from #50-#60 and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m on the current palette starting at #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) Color Start Number (0 -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) Color End Number   (0 -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) Starting Color Number to Copy to (0 - 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x16 Font Editor - FONTED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odify the 8x16 fonts for the Intro Maker v2.0 load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r you.  The commands are on the screen so I don't think I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m here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VERT MOD to STX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use the internal MOD player then we have to conv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X first.  Use this command to convert your MOD to a STX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MOD2STX.BAT file which takes care of all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DJ Ski for writing us a better converter of MOD2STM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included BMOD2STM and MOD2STM so if one doesn't work, try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ECUTE PAINT PROGRAM - PAINT.B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execute a batch file called PAINT.BAT.  You can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to execute your favorite paint program.  You do not hav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 to the directory Intro Maker v3.0 is stored i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 I N T S   &amp;   T I P 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f you want 2 different fonts on the scroller then use a pai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ut 2 different fonts on the same font map.  Then use the MEGAFO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the BIGGEST FONT as the BOX BORDER then assign A-Z for on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and a-z ad the other font style.  Your message could look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ONT STYLE ONE font style two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palette copy feature can be used to change the entire color of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do simple animation.  Just make something like your logo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op up later and then change the palette color of that logo to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somewhere in the scroller, introduce your group name and then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copy and give your logo some col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sides fonts in your scroller, you can have pictures like a group lo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r, a jet,ect...  Just use your paint program to put in whatever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to use and then assign it to a few letters.  Lets say you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 like SDA.  The logo takes 5 font spaces and you assigned it to $%^&amp;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are typing your text just insert the $%^&amp;* anywhere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txt file.  The fonts that we use are nothing more than just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so you could use anything in their place or anywhere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and assign some leftover letters that you are not using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graphics inside your sc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member, almost anything is possible, we have not though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ies of this thing yet.  There are limitations because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, but that should be fixed in the next version.  Be creative,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friad to try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e INTROMOD as the modplayer.  It is much better than the internal .S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.  Try STX first and if it doesn't sound right, then use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ou can do a star field with pallete cyc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utodesk Animator Pro is the best art program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press your .EXE with pklite to make it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f your graphic picture takes up too much space, run GIFLITE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t reduces quality somewhat but saves K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hange the .BAT files with IM3 to run your own programs (be sur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into the directory IM3 is in before exiting the 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iew SAMPLE1,SAMPLE2, and SAMPLE3 for any extr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n't forget COMMAND LINE PARAMETERS... they help expedite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ing a demo.  Just put the command line inside a .BAT file tha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(using SAMPLE1 as the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3 B SAMPLE1 SAMP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is will create sample1.exe with sample1.mfa and it will run sample1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's very nice for going from back and forth from your graphic program/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e the brush map features inside anywhere.exe for creating bending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tack all the blocks at the top against one another and then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ertical line, it will seem that the scroller is on it's side!  It'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do a sideway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t's been some time since we did the FONT??.crd files so if there are mi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oordinates, please correct them with mega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f you are having problems seeing your mouse/cursor with the megafont/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press the - or + keys till it changes to a colo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f the speed of your loader with ANYWHERE is too slow or the scro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jerky" then use a smaller path for your scroller or use a smaller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 P D A T E S  /  B U G 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going to be releasing MEGAFONT Packs about once a month or s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20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bugs, please report them to a THG F/X member so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ut out an update to fix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reate any fonts for this program please upload them to a THG f/x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o it can be put in future releases/fontp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R E D I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ron      - Intro Maker Idea, ASM Code for all intros, INTRO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ZigZag      - Coder on Intro Maker v3.0 Pascal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GAFONT Editor, MEGAFONT ANYWHERE Editor in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Silver - Coder on Intro Maker V3.0 Pascal Interface, BLOCK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8x16 Fon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nrazor   - Block Fad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n excellent coder/artist and want to become a member of THG F/X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n contact with a THG F/X member on any of the below boards.  Al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 any demos then please upload them to one of our boards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nice to see what the competition is upto.  Also, remember,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stribution Sites.  All distrubtion is either done by the THG F/X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r through their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been going through some changes lately, welcome new member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eople we had to let go, good luck, hope to see some good stuf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 the future.  Nothing person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The THG F/X Crew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 American Cr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uron               - President, Artist, and Main 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gZag               - Vice President, Coder, 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negade Bithead     - Coder/A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cromancer      - Coder/A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Silver          - Coder/A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rand Elf        - Head of Art Division, Art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Cre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wnrazor            - Coder/A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ssive Freddie    - Coder/A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eping Tom          - Coder/Art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_/~\_/~\_/~\_/~\_/~\_/~\_/~\_/~\_/~\_/~\_/~\_/~\_/~\_/~\_/~\_/~\_/~\_/~\_/~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MBERS BOARDS AND 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 NAME            Number           Member'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iors Guild   - (708)653-1839   - Sauron    THG F/X WHQ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s         - (317)578-1091   - ZigZ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sh             - (313)348-6057   - The Necrom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en of Delight    - +43-1-214395633 - Excessive Fred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ven Underground- (704)847-8032   - The Grand 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SAURON &amp; ZigZag '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