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�������� </w:t>
      </w:r>
      <w:r>
        <w:rPr/>
        <w:t>Super Reality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itle:binbou himan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mo products by Golden Weeds Project Japan. This Company is 3D 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oft &amp; Sound Driver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able objects...3D software(demo soft, games, etc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driver, music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oice ...... +81-3-5249-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AX ........ +81-3-5249-5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terNet ... demos@gwp3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il ....... FamilleMS201, 4-15-1, Sh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ta-ku, Tokyo, 115-0042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en Weeds Project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ukinori Yamas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1 ...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2 ... 3d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3 ... donke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4 ... GWP mo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5 ... fract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6 ... textued square &amp; textured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7 ... staff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8 ... waving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.... english user. (usual. USA, Finland, Sweden, Canad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J.BAT ... for japanes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, japanese user is running on KANJ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mo run on U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olden Weeds Project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ukinori Yama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r-12-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