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gh @USER@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ANSi-spiders are upd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use they weren't al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ir fixed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verwrite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BlackWhite ANSi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2 Asgorath 4 sayin' it 2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verybody : SAY IT, IF SUM' ANSi'S ARE WRO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X, G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